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/>
      </w:pPr>
      <w:r>
        <w:rPr/>
        <w:t>From: T. Joseph W. Lazio &lt;jlazio@patriot.net&gt;</w:t>
      </w:r>
    </w:p>
    <w:p>
      <w:pPr>
        <w:pStyle w:val="Oformateradtext"/>
        <w:rPr/>
      </w:pPr>
      <w:r>
        <w:rPr/>
        <w:t>Newsgroups: sci.astro,sci.astro.seti,sci.answers,news.answers</w:t>
      </w:r>
    </w:p>
    <w:p>
      <w:pPr>
        <w:pStyle w:val="Oformateradtext"/>
        <w:rPr/>
      </w:pPr>
      <w:r>
        <w:rPr/>
        <w:t>Subject: [sci.astro,sci.astro.seti] Resources (Frequently Asked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Questions) (1/9)</w:t>
      </w:r>
    </w:p>
    <w:p>
      <w:pPr>
        <w:pStyle w:val="Oformateradtext"/>
        <w:rPr/>
      </w:pPr>
      <w:r>
        <w:rPr/>
        <w:t>Approved: news-answers-request@MIT.EDU</w:t>
      </w:r>
    </w:p>
    <w:p>
      <w:pPr>
        <w:pStyle w:val="Oformateradtext"/>
        <w:rPr/>
      </w:pPr>
      <w:r>
        <w:rPr/>
        <w:t>Followup-To: poster</w:t>
      </w:r>
    </w:p>
    <w:p>
      <w:pPr>
        <w:pStyle w:val="Oformateradtext"/>
        <w:rPr/>
      </w:pPr>
      <w:r>
        <w:rPr/>
        <w:t>Date: 07 May 2003 19:35:55 -0400</w:t>
      </w:r>
    </w:p>
    <w:p>
      <w:pPr>
        <w:pStyle w:val="Oformateradtext"/>
        <w:rPr/>
      </w:pPr>
      <w:r>
        <w:rPr/>
        <w:t>Organization: Posted via Supernews, http://www.supernews.com</w:t>
      </w:r>
    </w:p>
    <w:p>
      <w:pPr>
        <w:pStyle w:val="Oformateradtext"/>
        <w:rPr/>
      </w:pPr>
      <w:r>
        <w:rPr/>
        <w:t>Message-ID: &lt;llwuh2uy78.fsf@adams.patriot.net&gt;</w:t>
      </w:r>
    </w:p>
    <w:p>
      <w:pPr>
        <w:pStyle w:val="Oformateradtext"/>
        <w:rPr/>
      </w:pPr>
      <w:r>
        <w:rPr/>
        <w:t>Sender: jlazio@adams.patriot.net</w:t>
      </w:r>
    </w:p>
    <w:p>
      <w:pPr>
        <w:pStyle w:val="Oformateradtext"/>
        <w:rPr/>
      </w:pPr>
      <w:r>
        <w:rPr/>
        <w:t>Summary: Part 1 of 9 of the sci.astro (astronomy) FAQ, this document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addresses frequently asked questions about astronomy resources,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both on- and off-line.</w:t>
      </w:r>
    </w:p>
    <w:p>
      <w:pPr>
        <w:pStyle w:val="Oformateradtext"/>
        <w:rPr/>
      </w:pPr>
      <w:r>
        <w:rPr/>
        <w:t>User-Agent: Gnus/5.0808 (Gnus v5.8.8) Emacs/20.7</w:t>
      </w:r>
    </w:p>
    <w:p>
      <w:pPr>
        <w:pStyle w:val="Oformateradtext"/>
        <w:rPr/>
      </w:pPr>
      <w:r>
        <w:rPr/>
        <w:t>MIME-Version: 1.0</w:t>
      </w:r>
    </w:p>
    <w:p>
      <w:pPr>
        <w:pStyle w:val="Oformateradtext"/>
        <w:rPr/>
      </w:pPr>
      <w:r>
        <w:rPr/>
        <w:t>Content-Type: text/plain; charset=us-ascii</w:t>
      </w:r>
    </w:p>
    <w:p>
      <w:pPr>
        <w:pStyle w:val="Oformateradtext"/>
        <w:rPr/>
      </w:pPr>
      <w:r>
        <w:rPr/>
        <w:t>X-Complaints-To: abuse@supernews.com</w:t>
      </w:r>
    </w:p>
    <w:p>
      <w:pPr>
        <w:pStyle w:val="Oformateradtext"/>
        <w:rPr/>
      </w:pPr>
      <w:r>
        <w:rPr/>
        <w:t>Lines: 69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osting-frequency: semi-monthly (Wednesday)</w:t>
      </w:r>
    </w:p>
    <w:p>
      <w:pPr>
        <w:pStyle w:val="Oformateradtext"/>
        <w:rPr/>
      </w:pPr>
      <w:r>
        <w:rPr/>
        <w:t>Archive-name: astronomy/faq/part1</w:t>
      </w:r>
    </w:p>
    <w:p>
      <w:pPr>
        <w:pStyle w:val="Oformateradtext"/>
        <w:rPr/>
      </w:pPr>
      <w:r>
        <w:rPr/>
        <w:t>Version: $Revision: 4.5$</w:t>
      </w:r>
    </w:p>
    <w:p>
      <w:pPr>
        <w:pStyle w:val="Oformateradtext"/>
        <w:rPr/>
      </w:pPr>
      <w:r>
        <w:rPr/>
        <w:t>Last-modified: $Date: 2001/02/06 23:49:24$</w:t>
      </w:r>
    </w:p>
    <w:p>
      <w:pPr>
        <w:pStyle w:val="Oformateradtext"/>
        <w:rPr/>
      </w:pPr>
      <w:r>
        <w:rPr/>
        <w:t>URL: http://sciastro.astronomy.net/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Introductio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*sci.astro* is a newsgroup devoted to the discussion of the science of</w:t>
      </w:r>
    </w:p>
    <w:p>
      <w:pPr>
        <w:pStyle w:val="Oformateradtext"/>
        <w:rPr/>
      </w:pPr>
      <w:r>
        <w:rPr/>
        <w:t>astronomy.  As such its content ranges from the Earth to the farthest</w:t>
      </w:r>
    </w:p>
    <w:p>
      <w:pPr>
        <w:pStyle w:val="Oformateradtext"/>
        <w:rPr/>
      </w:pPr>
      <w:r>
        <w:rPr/>
        <w:t>reaches of the Univers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However, certain questions tend to appear fairly regularly.  This document</w:t>
      </w:r>
    </w:p>
    <w:p>
      <w:pPr>
        <w:pStyle w:val="Oformateradtext"/>
        <w:rPr/>
      </w:pPr>
      <w:r>
        <w:rPr/>
        <w:t>attempts to summarize answers to these ques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document is posted on the first and third Wednesdays of each month to</w:t>
      </w:r>
    </w:p>
    <w:p>
      <w:pPr>
        <w:pStyle w:val="Oformateradtext"/>
        <w:rPr/>
      </w:pPr>
      <w:r>
        <w:rPr/>
        <w:t>the newsgroup *sci.astro*.  It is available via _anonymous ftp_,</w:t>
      </w:r>
    </w:p>
    <w:p>
      <w:pPr>
        <w:pStyle w:val="Oformateradtext"/>
        <w:rPr/>
      </w:pPr>
      <w:r>
        <w:rPr/>
        <w:t>&lt;URL:ftp://rtfm.mit.edu/pub/usenet/news.answers/astronomy/faq&gt;, and it is</w:t>
      </w:r>
    </w:p>
    <w:p>
      <w:pPr>
        <w:pStyle w:val="Oformateradtext"/>
        <w:rPr/>
      </w:pPr>
      <w:r>
        <w:rPr/>
        <w:t>on the World Wide Web at the _sci.astro FAQ site_,</w:t>
      </w:r>
    </w:p>
    <w:p>
      <w:pPr>
        <w:pStyle w:val="Oformateradtext"/>
        <w:rPr/>
      </w:pPr>
      <w:r>
        <w:rPr/>
        <w:t>&lt;URL:http://sciastro.astronomy.net/sci.astro.html&gt;, and _Internet FAQ</w:t>
      </w:r>
    </w:p>
    <w:p>
      <w:pPr>
        <w:pStyle w:val="Oformateradtext"/>
        <w:rPr/>
      </w:pPr>
      <w:r>
        <w:rPr/>
        <w:t>Archives_, &lt;URL:http://www.faqs.org/faqs/astronomy/faq/&gt;.  A partial list</w:t>
      </w:r>
    </w:p>
    <w:p>
      <w:pPr>
        <w:pStyle w:val="Oformateradtext"/>
        <w:rPr/>
      </w:pPr>
      <w:r>
        <w:rPr/>
        <w:t>of worldwide _mirrors_, &lt;URL:http://sciastro.astronomy.net/mirrors.html&gt;,</w:t>
      </w:r>
    </w:p>
    <w:p>
      <w:pPr>
        <w:pStyle w:val="Oformateradtext"/>
        <w:rPr/>
      </w:pPr>
      <w:r>
        <w:rPr/>
        <w:t>(both ftp and Web) is also available.  (As a general note, many other FAQs</w:t>
      </w:r>
    </w:p>
    <w:p>
      <w:pPr>
        <w:pStyle w:val="Oformateradtext"/>
        <w:rPr/>
      </w:pPr>
      <w:r>
        <w:rPr/>
        <w:t>are also available from _rtfm.mit.edu_,</w:t>
      </w:r>
    </w:p>
    <w:p>
      <w:pPr>
        <w:pStyle w:val="Oformateradtext"/>
        <w:rPr/>
      </w:pPr>
      <w:r>
        <w:rPr/>
        <w:t>&lt;URL:ftp://rtfm.mit.edu/pub/usenet/news.answers/&gt;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Questions/comments/flames should be directed to the FAQ maintainer, Joseph</w:t>
      </w:r>
    </w:p>
    <w:p>
      <w:pPr>
        <w:pStyle w:val="Oformateradtext"/>
        <w:rPr/>
      </w:pPr>
      <w:r>
        <w:rPr/>
        <w:t>Lazio &lt;jlazio@patriot.net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The Internet and other information source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[Dates in brackets are last edit.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1. What are the sci.astro* newsgroups about?  [1999-11-04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2. How do I subscribe to sci.astro*?  [1998-02-28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3. What are the guidelines for posting on astronomy (sci.astro*) newsgroups?</w:t>
      </w:r>
    </w:p>
    <w:p>
      <w:pPr>
        <w:pStyle w:val="Oformateradtext"/>
        <w:rPr/>
      </w:pPr>
      <w:r>
        <w:rPr/>
        <w:t>[1996-12-1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4. What should I do if I see an article that doesn't follow these guidelines?</w:t>
      </w:r>
    </w:p>
    <w:p>
      <w:pPr>
        <w:pStyle w:val="Oformateradtext"/>
        <w:rPr/>
      </w:pPr>
      <w:r>
        <w:rPr/>
        <w:t>(What about cranks?) [1997-02-04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5. Can I get help on my homework from the Net?  [1995-07-26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6. What are good Net sites for astronomy info and images?  [2003-01-17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7. How can I find contact addresses for astronomers/observatories?</w:t>
      </w:r>
    </w:p>
    <w:p>
      <w:pPr>
        <w:pStyle w:val="Oformateradtext"/>
        <w:rPr/>
      </w:pPr>
      <w:r>
        <w:rPr/>
        <w:t>[2003-01-17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8. Which observatories offer tours or public viewing?  [1995-09-17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9. Is there a list of astro jokes?  [1999-12-15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10. What are good books on astronomy (especially for beginners)?  [1995-06-27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11. Are there other sources of information?  [1996-01-24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12. How can I find an astronomy club?  [1996-01-24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13. Where can I find out about public lectures or star parties?  [1995-09-17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A.01 What are the sci.astro* newsgroups about?</w:t>
      </w:r>
    </w:p>
    <w:p>
      <w:pPr>
        <w:pStyle w:val="Oformateradtext"/>
        <w:rPr/>
      </w:pPr>
      <w:r>
        <w:rPr/>
        <w:t>Author:   Philippe Brieu &lt;philippeumich.edu&gt;,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Walter I. Nissen Jr. CDP &lt;dk058@cleveland.freenet.edu&gt;,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Steven Willner &lt;swillner@cfa.harva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ere are eight groups in the *sci.astro* hierarchy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sci.astro*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stronomy discussions and informatio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sci.astro.amateur*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mateur astronomy equipment, techniques, info, etc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sci.astro.seti*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he Search for ExtraTerrestrial Intelligence (SETI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sci.astro.fits*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ssues related to the Flexible Image Transport System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sci.astro.hubble*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Processing Hubble Space Telescope data.  (Moderated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sci.astro.planetarium*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iscussion of planetarium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sci.astro.research*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orum in astronomy/astrophysics research.  (Moderated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sci.astro.satellites.visual-observe*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Visual observing of artificial satellite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Each group except *sci.astro* has a charter that defines appropriate</w:t>
      </w:r>
    </w:p>
    <w:p>
      <w:pPr>
        <w:pStyle w:val="Oformateradtext"/>
        <w:rPr/>
      </w:pPr>
      <w:r>
        <w:rPr/>
        <w:t>postings.  You can get the full charters via _anonymous ftp_,</w:t>
      </w:r>
    </w:p>
    <w:p>
      <w:pPr>
        <w:pStyle w:val="Oformateradtext"/>
        <w:rPr/>
      </w:pPr>
      <w:r>
        <w:rPr/>
        <w:t>&lt;URL:ftp://ftp.uu.net/usenet/news.announce.newgroups/sci/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By default, everything that is related to astronomy/astrophysics and is</w:t>
      </w:r>
    </w:p>
    <w:p>
      <w:pPr>
        <w:pStyle w:val="Oformateradtext"/>
        <w:rPr/>
      </w:pPr>
      <w:r>
        <w:rPr/>
        <w:t>NOT covered by one of the other *sci.astro.** groups is acceptable for</w:t>
      </w:r>
    </w:p>
    <w:p>
      <w:pPr>
        <w:pStyle w:val="Oformateradtext"/>
        <w:rPr/>
      </w:pPr>
      <w:r>
        <w:rPr/>
        <w:t>posting in *sci.astro*.  If something belongs in one of those groups, then</w:t>
      </w:r>
    </w:p>
    <w:p>
      <w:pPr>
        <w:pStyle w:val="Oformateradtext"/>
        <w:rPr/>
      </w:pPr>
      <w:r>
        <w:rPr/>
        <w:t>it does NOT belong in *sci.astro* and should NOT be (cross)posted there.</w:t>
      </w:r>
    </w:p>
    <w:p>
      <w:pPr>
        <w:pStyle w:val="Oformateradtext"/>
        <w:rPr/>
      </w:pPr>
      <w:r>
        <w:rPr/>
        <w:t>In particular, this includes all amateur observations, hardware, software,</w:t>
      </w:r>
    </w:p>
    <w:p>
      <w:pPr>
        <w:pStyle w:val="Oformateradtext"/>
        <w:rPr/>
      </w:pPr>
      <w:r>
        <w:rPr/>
        <w:t>and trade (see *sci.astro.amateur*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e *sci.astro* hierarchy is NOT the appropriate forum for metaphysical</w:t>
      </w:r>
    </w:p>
    <w:p>
      <w:pPr>
        <w:pStyle w:val="Oformateradtext"/>
        <w:rPr/>
      </w:pPr>
      <w:r>
        <w:rPr/>
        <w:t>discussions.  There are other groups for that (e.g.</w:t>
      </w:r>
    </w:p>
    <w:p>
      <w:pPr>
        <w:pStyle w:val="Oformateradtext"/>
        <w:rPr/>
      </w:pPr>
      <w:r>
        <w:rPr/>
        <w:t>*alt.paranet.metaphysics*).  Neither is it the right group to discuss</w:t>
      </w:r>
    </w:p>
    <w:p>
      <w:pPr>
        <w:pStyle w:val="Oformateradtext"/>
        <w:rPr/>
      </w:pPr>
      <w:r>
        <w:rPr/>
        <w:t>astrology (*alt.astrology* is), which has nothing to do with astronomy, or</w:t>
      </w:r>
    </w:p>
    <w:p>
      <w:pPr>
        <w:pStyle w:val="Oformateradtext"/>
        <w:rPr/>
      </w:pPr>
      <w:r>
        <w:rPr/>
        <w:t>topics such as creationism (*talk.origins* for that).  This is a science</w:t>
      </w:r>
    </w:p>
    <w:p>
      <w:pPr>
        <w:pStyle w:val="Oformateradtext"/>
        <w:rPr/>
      </w:pPr>
      <w:r>
        <w:rPr/>
        <w:t>group, not one for religion, sociology, or philosophy (even of science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n addition, a number of topics related to astrophysics are better suited</w:t>
      </w:r>
    </w:p>
    <w:p>
      <w:pPr>
        <w:pStyle w:val="Oformateradtext"/>
        <w:rPr/>
      </w:pPr>
      <w:r>
        <w:rPr/>
        <w:t>for other groups.  For instance, elementary particle physics should be</w:t>
      </w:r>
    </w:p>
    <w:p>
      <w:pPr>
        <w:pStyle w:val="Oformateradtext"/>
        <w:rPr/>
      </w:pPr>
      <w:r>
        <w:rPr/>
        <w:t>discussed in *sci.physics.particle* (but discussions of astronomical</w:t>
      </w:r>
    </w:p>
    <w:p>
      <w:pPr>
        <w:pStyle w:val="Oformateradtext"/>
        <w:rPr/>
      </w:pPr>
      <w:r>
        <w:rPr/>
        <w:t>consequences are welcome in astro groups).  Likewise for photons and the</w:t>
      </w:r>
    </w:p>
    <w:p>
      <w:pPr>
        <w:pStyle w:val="Oformateradtext"/>
        <w:rPr/>
      </w:pPr>
      <w:r>
        <w:rPr/>
        <w:t>speed of light (*sci.physics*).  Finally, all space related issues (e.g.</w:t>
      </w:r>
    </w:p>
    <w:p>
      <w:pPr>
        <w:pStyle w:val="Oformateradtext"/>
        <w:rPr/>
      </w:pPr>
      <w:r>
        <w:rPr/>
        <w:t>spacecraft and faster than light/time travel) have a home in the</w:t>
      </w:r>
    </w:p>
    <w:p>
      <w:pPr>
        <w:pStyle w:val="Oformateradtext"/>
        <w:rPr/>
      </w:pPr>
      <w:r>
        <w:rPr/>
        <w:t>*sci.space.** hierarchy (but astronomical results from space missions are</w:t>
      </w:r>
    </w:p>
    <w:p>
      <w:pPr>
        <w:pStyle w:val="Oformateradtext"/>
        <w:rPr/>
      </w:pPr>
      <w:r>
        <w:rPr/>
        <w:t>welcome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A.02 How do I subscribe to *sci.astro**?</w:t>
      </w:r>
    </w:p>
    <w:p>
      <w:pPr>
        <w:pStyle w:val="Oformateradtext"/>
        <w:rPr/>
      </w:pPr>
      <w:r>
        <w:rPr/>
        <w:t>Author:  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(I've answered this question offline enough times that I thought it would</w:t>
      </w:r>
    </w:p>
    <w:p>
      <w:pPr>
        <w:pStyle w:val="Oformateradtext"/>
        <w:rPr/>
      </w:pPr>
      <w:r>
        <w:rPr/>
        <w:t>be worthwhile to include it here.  The FAQ is distributed widely enough</w:t>
      </w:r>
    </w:p>
    <w:p>
      <w:pPr>
        <w:pStyle w:val="Oformateradtext"/>
        <w:rPr/>
      </w:pPr>
      <w:r>
        <w:rPr/>
        <w:t>that people may happen upon it through non-Usenet channels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n order to access *sci.astro*, you need an internet service provider</w:t>
      </w:r>
    </w:p>
    <w:p>
      <w:pPr>
        <w:pStyle w:val="Oformateradtext"/>
        <w:rPr/>
      </w:pPr>
      <w:r>
        <w:rPr/>
        <w:t>(ISP).  This could be a large commercial provider, like AOL or Prodigy in</w:t>
      </w:r>
    </w:p>
    <w:p>
      <w:pPr>
        <w:pStyle w:val="Oformateradtext"/>
        <w:rPr/>
      </w:pPr>
      <w:r>
        <w:rPr/>
        <w:t>the U.S., or a more local one (check your phonebook under "Computer</w:t>
      </w:r>
    </w:p>
    <w:p>
      <w:pPr>
        <w:pStyle w:val="Oformateradtext"/>
        <w:rPr/>
      </w:pPr>
      <w:r>
        <w:rPr/>
        <w:t>Networks" or "Internet").  If you're enrolled at a college or university in</w:t>
      </w:r>
    </w:p>
    <w:p>
      <w:pPr>
        <w:pStyle w:val="Oformateradtext"/>
        <w:rPr/>
      </w:pPr>
      <w:r>
        <w:rPr/>
        <w:t>the U.S.  (or overseas?), talk to your computer center; many colleges and</w:t>
      </w:r>
    </w:p>
    <w:p>
      <w:pPr>
        <w:pStyle w:val="Oformateradtext"/>
        <w:rPr/>
      </w:pPr>
      <w:r>
        <w:rPr/>
        <w:t>universities are now providing free Internet access to students.  If you</w:t>
      </w:r>
    </w:p>
    <w:p>
      <w:pPr>
        <w:pStyle w:val="Oformateradtext"/>
        <w:rPr/>
      </w:pPr>
      <w:r>
        <w:rPr/>
        <w:t>don't have an ISP, you'll have to choose one.  If you're interested in</w:t>
      </w:r>
    </w:p>
    <w:p>
      <w:pPr>
        <w:pStyle w:val="Oformateradtext"/>
        <w:rPr/>
      </w:pPr>
      <w:r>
        <w:rPr/>
        <w:t>reading the *sci.astro* groups, as you search for an ISP, you'll want to</w:t>
      </w:r>
    </w:p>
    <w:p>
      <w:pPr>
        <w:pStyle w:val="Oformateradtext"/>
        <w:rPr/>
      </w:pPr>
      <w:r>
        <w:rPr/>
        <w:t>ask the various contenders if they provide access to Usenet and</w:t>
      </w:r>
    </w:p>
    <w:p>
      <w:pPr>
        <w:pStyle w:val="Oformateradtext"/>
        <w:rPr/>
      </w:pPr>
      <w:r>
        <w:rPr/>
        <w:t>specifically to the sci.  hierarchy.  If they don't, or can't tell you,</w:t>
      </w:r>
    </w:p>
    <w:p>
      <w:pPr>
        <w:pStyle w:val="Oformateradtext"/>
        <w:rPr/>
      </w:pPr>
      <w:r>
        <w:rPr/>
        <w:t>that's a bad sig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f you already have an ISP, you'll have to read their documentation or</w:t>
      </w:r>
    </w:p>
    <w:p>
      <w:pPr>
        <w:pStyle w:val="Oformateradtext"/>
        <w:rPr/>
      </w:pPr>
      <w:r>
        <w:rPr/>
        <w:t>talk to their tech help.  Some ISPs provide Usenet access through a Web</w:t>
      </w:r>
    </w:p>
    <w:p>
      <w:pPr>
        <w:pStyle w:val="Oformateradtext"/>
        <w:rPr/>
      </w:pPr>
      <w:r>
        <w:rPr/>
        <w:t>browser (like Mosaic, Netscape, or Internet Explorer), others provide</w:t>
      </w:r>
    </w:p>
    <w:p>
      <w:pPr>
        <w:pStyle w:val="Oformateradtext"/>
        <w:rPr/>
      </w:pPr>
      <w:r>
        <w:rPr/>
        <w:t>access through a dedicated news reading program like tin, rn, or GNUS.</w:t>
      </w:r>
    </w:p>
    <w:p>
      <w:pPr>
        <w:pStyle w:val="Oformateradtext"/>
        <w:rPr/>
      </w:pPr>
      <w:r>
        <w:rPr/>
        <w:t>There are many different possibiliti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A.03 What are the guidelines for posting on astronomy (sci.astro*)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newsgroups?</w:t>
      </w:r>
    </w:p>
    <w:p>
      <w:pPr>
        <w:pStyle w:val="Oformateradtext"/>
        <w:rPr/>
      </w:pPr>
      <w:r>
        <w:rPr/>
        <w:t>Author:   Philippe Brieu &lt;philippeumich.edu&gt;,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Walter I. Nissen Jr. CDP &lt;dk058@cleveland.freenet.edu&gt;,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Steven Willner &lt;swillner@cfa.harva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f you will follow this group for a month or so before posting here, you</w:t>
      </w:r>
    </w:p>
    <w:p>
      <w:pPr>
        <w:pStyle w:val="Oformateradtext"/>
        <w:rPr/>
      </w:pPr>
      <w:r>
        <w:rPr/>
        <w:t>will greatly reduce the likelihood that you will participate in making the</w:t>
      </w:r>
    </w:p>
    <w:p>
      <w:pPr>
        <w:pStyle w:val="Oformateradtext"/>
        <w:rPr/>
      </w:pPr>
      <w:r>
        <w:rPr/>
        <w:t>newsgroup less productive and friendly and then end up regretting it.  If</w:t>
      </w:r>
    </w:p>
    <w:p>
      <w:pPr>
        <w:pStyle w:val="Oformateradtext"/>
        <w:rPr/>
      </w:pPr>
      <w:r>
        <w:rPr/>
        <w:t>you are new here, it is likely that any question you have has already been</w:t>
      </w:r>
    </w:p>
    <w:p>
      <w:pPr>
        <w:pStyle w:val="Oformateradtext"/>
        <w:rPr/>
      </w:pPr>
      <w:r>
        <w:rPr/>
        <w:t>asked.  If so, its answer is probably in one of the FAQ files.  Check out</w:t>
      </w:r>
    </w:p>
    <w:p>
      <w:pPr>
        <w:pStyle w:val="Oformateradtext"/>
        <w:rPr/>
      </w:pPr>
      <w:r>
        <w:rPr/>
        <w:t>the newsgroups *news.answers*, *sci.answers*, and *news.announce.newusers*,</w:t>
      </w:r>
    </w:p>
    <w:p>
      <w:pPr>
        <w:pStyle w:val="Oformateradtext"/>
        <w:rPr/>
      </w:pPr>
      <w:r>
        <w:rPr/>
        <w:t>or ask your local help file or administrator to point you toward the FAQs.</w:t>
      </w:r>
    </w:p>
    <w:p>
      <w:pPr>
        <w:pStyle w:val="Oformateradtext"/>
        <w:rPr/>
      </w:pPr>
      <w:r>
        <w:rPr/>
        <w:t>Also, please check an Usenet archive like _Google_,</w:t>
      </w:r>
    </w:p>
    <w:p>
      <w:pPr>
        <w:pStyle w:val="Oformateradtext"/>
        <w:rPr/>
      </w:pPr>
      <w:r>
        <w:rPr/>
        <w:t>&lt;URL:http://groups.google.com/&gt;, to see if somebody has posted a comment or</w:t>
      </w:r>
    </w:p>
    <w:p>
      <w:pPr>
        <w:pStyle w:val="Oformateradtext"/>
        <w:rPr/>
      </w:pPr>
      <w:r>
        <w:rPr/>
        <w:t>query similar to yours recently.  If you become really frustrated, pick on</w:t>
      </w:r>
    </w:p>
    <w:p>
      <w:pPr>
        <w:pStyle w:val="Oformateradtext"/>
        <w:rPr/>
      </w:pPr>
      <w:r>
        <w:rPr/>
        <w:t>one of the more helpful posters here and send e-mail (not a post) politely</w:t>
      </w:r>
    </w:p>
    <w:p>
      <w:pPr>
        <w:pStyle w:val="Oformateradtext"/>
        <w:rPr/>
      </w:pPr>
      <w:r>
        <w:rPr/>
        <w:t>asking for some help.  Conversely, if your question is novel and not in a</w:t>
      </w:r>
    </w:p>
    <w:p>
      <w:pPr>
        <w:pStyle w:val="Oformateradtext"/>
        <w:rPr/>
      </w:pPr>
      <w:r>
        <w:rPr/>
        <w:t>FAQ, readers will likely be intensely interested in considering i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Certain topics repeatedly come up and lead to lengthy, loud-mouthed</w:t>
      </w:r>
    </w:p>
    <w:p>
      <w:pPr>
        <w:pStyle w:val="Oformateradtext"/>
        <w:rPr/>
      </w:pPr>
      <w:r>
        <w:rPr/>
        <w:t>discussions that never lead anywhere interesting.  Often these topics have</w:t>
      </w:r>
    </w:p>
    <w:p>
      <w:pPr>
        <w:pStyle w:val="Oformateradtext"/>
        <w:rPr/>
      </w:pPr>
      <w:r>
        <w:rPr/>
        <w:t>extremely little to do with the science of astronomy.  Experience also</w:t>
      </w:r>
    </w:p>
    <w:p>
      <w:pPr>
        <w:pStyle w:val="Oformateradtext"/>
        <w:rPr/>
      </w:pPr>
      <w:r>
        <w:rPr/>
        <w:t>shows that when messages are cross-posted to other groups, followups very</w:t>
      </w:r>
    </w:p>
    <w:p>
      <w:pPr>
        <w:pStyle w:val="Oformateradtext"/>
        <w:rPr/>
      </w:pPr>
      <w:r>
        <w:rPr/>
        <w:t>seldom are appropriate in *sci.astro*.  It would also help if you would ask</w:t>
      </w:r>
    </w:p>
    <w:p>
      <w:pPr>
        <w:pStyle w:val="Oformateradtext"/>
        <w:rPr/>
      </w:pPr>
      <w:r>
        <w:rPr/>
        <w:t>yourself a few simple questions before posting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f you do ask a question, please consider writing up the answer for a FAQ</w:t>
      </w:r>
    </w:p>
    <w:p>
      <w:pPr>
        <w:pStyle w:val="Oformateradtext"/>
        <w:rPr/>
      </w:pPr>
      <w:r>
        <w:rPr/>
        <w:t>file.  New entries to the FAQ are always welcome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ere are also a number of common rules for all newsgroups.  The following</w:t>
      </w:r>
    </w:p>
    <w:p>
      <w:pPr>
        <w:pStyle w:val="Oformateradtext"/>
        <w:rPr/>
      </w:pPr>
      <w:r>
        <w:rPr/>
        <w:t>types of posts are NOT acceptable (see the newsgroup</w:t>
      </w:r>
    </w:p>
    <w:p>
      <w:pPr>
        <w:pStyle w:val="Oformateradtext"/>
        <w:rPr/>
      </w:pPr>
      <w:r>
        <w:rPr/>
        <w:t>*news.announce.newusers* and its FAQs at _rtfm.mit.edu_,</w:t>
      </w:r>
    </w:p>
    <w:p>
      <w:pPr>
        <w:pStyle w:val="Oformateradtext"/>
        <w:rPr/>
      </w:pPr>
      <w:r>
        <w:rPr/>
        <w:t>&lt;URL:ftp://rtfm.mit.edu/pub/usenet/news.announce.newusers/&gt;, for more</w:t>
      </w:r>
    </w:p>
    <w:p>
      <w:pPr>
        <w:pStyle w:val="Oformateradtext"/>
        <w:rPr/>
      </w:pPr>
      <w:r>
        <w:rPr/>
        <w:t>details)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advertising (other than announcement of availability of products of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direct use to people interested in astronomy without any kind of hype)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late breaking news (e.g., "CNN just announced that..."), although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questions about recent announcements are acceptable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questions answered in the FAQ: always check the appropriate FAQ before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asking a question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answers to questions covered by these or other FAQs or posts saying that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e answer is in the FAQ.  Instead send email to the poster with a pointer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o the relevant FAQ.  If you have a better answer to a FAQ, by all means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contact the maintainer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personal messages (e.g.  "Looking for..."), especially if it is because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you cannot reach your party by e-mail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test messages (there are dedicated groups for that)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corrections to your own posts (if they are minor and likely to be evident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o the reader), especially if it is just a missing signature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"me too" messages: if someone posts a request for something you would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like to get and asks for a reply by e-mail, do NOT post an article to say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you want it too (instead send e-mail to the person who posted the request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and ask to have the information forwarded to you by e-mail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Also, please try to follow the following USENET guidelines when posting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keep your text under 72 columns wide and make sure lines have a newline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character at the end; do not insert any control character; do not use all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upper or all lower cases (mix them)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post the same message only ONCE (it may not appear immediately on your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news server, but that does not mean that the rest of the world has not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received it yet)---only if your news software tells you it could not post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e article should you try to post it again (but make sure you cancel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previous posts)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unless you have something to say that is of interest to all/most readers,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reply to the poster by e-mail instead of following up on the group (think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carefully about this)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keep in mind that private e-mail is copyrighted by law, and that you may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not post it (in whole or in part) without the author's permission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before following up, check all other articles in the group for potential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followups that might make what you were going to say useless to say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when following up, check the headers (especially newsgroups) and edit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appropriately (especially the subject line if you are changing topics)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do not quote the entire post you are following up (trim to the minimum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amount of text needed to make your message understood, and eliminate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signatures and useless headers)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avoid posting the same message to more than one group; crosspost ONLY if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e subject is CLEARLY of EQUAL interest to several groups (check the FAQs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and charters for all groups in the hierarchy to decide where to post)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never "spam."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A.04 What should I do if I see an article that doesn't follow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these guidelines?  (What about cranks?)</w:t>
      </w:r>
    </w:p>
    <w:p>
      <w:pPr>
        <w:pStyle w:val="Oformateradtext"/>
        <w:rPr/>
      </w:pPr>
      <w:r>
        <w:rPr/>
        <w:t>Author:   Philippe Brieu &lt;philippeumich.edu&gt;,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Walter I. Nissen Jr. CDP &lt;dk058@cleveland.freenet.edu&gt;,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Steven Willner &lt;swillner@cfa.harva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You may come to this newsgroup in search of information and productive</w:t>
      </w:r>
    </w:p>
    <w:p>
      <w:pPr>
        <w:pStyle w:val="Oformateradtext"/>
        <w:rPr/>
      </w:pPr>
      <w:r>
        <w:rPr/>
        <w:t>discussion.  Others may have different motives.  Their posts are often</w:t>
      </w:r>
    </w:p>
    <w:p>
      <w:pPr>
        <w:pStyle w:val="Oformateradtext"/>
        <w:rPr/>
      </w:pPr>
      <w:r>
        <w:rPr/>
        <w:t>pretty sophisticated in that they have been designed and tested to be</w:t>
      </w:r>
    </w:p>
    <w:p>
      <w:pPr>
        <w:pStyle w:val="Oformateradtext"/>
        <w:rPr/>
      </w:pPr>
      <w:r>
        <w:rPr/>
        <w:t>effective in pushing your hot buttons.  And please bear in mind that some</w:t>
      </w:r>
    </w:p>
    <w:p>
      <w:pPr>
        <w:pStyle w:val="Oformateradtext"/>
        <w:rPr/>
      </w:pPr>
      <w:r>
        <w:rPr/>
        <w:t>of these people will come into possession of new identities and will post</w:t>
      </w:r>
    </w:p>
    <w:p>
      <w:pPr>
        <w:pStyle w:val="Oformateradtext"/>
        <w:rPr/>
      </w:pPr>
      <w:r>
        <w:rPr/>
        <w:t>something that sure looks like it comes from a hapless newbi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DO *NOT* POST A FOLLOWUP UNDER ANY CIRCUMSTANCES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o reemphasize, you should NOT post anything in response to an</w:t>
      </w:r>
    </w:p>
    <w:p>
      <w:pPr>
        <w:pStyle w:val="Oformateradtext"/>
        <w:rPr/>
      </w:pPr>
      <w:r>
        <w:rPr/>
        <w:t>inappropriate post in *sci.astro*.  Other readers are probably as annoyed</w:t>
      </w:r>
    </w:p>
    <w:p>
      <w:pPr>
        <w:pStyle w:val="Oformateradtext"/>
        <w:rPr/>
      </w:pPr>
      <w:r>
        <w:rPr/>
        <w:t>as you are by that post, and the last thing they/you want is to waste</w:t>
      </w:r>
    </w:p>
    <w:p>
      <w:pPr>
        <w:pStyle w:val="Oformateradtext"/>
        <w:rPr/>
      </w:pPr>
      <w:r>
        <w:rPr/>
        <w:t>their/your time/disk space by adding more useless articles and fueling a</w:t>
      </w:r>
    </w:p>
    <w:p>
      <w:pPr>
        <w:pStyle w:val="Oformateradtext"/>
        <w:rPr/>
      </w:pPr>
      <w:r>
        <w:rPr/>
        <w:t>useless discuss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What should you do then?  Ignore people you consider crackpots (sometimes</w:t>
      </w:r>
    </w:p>
    <w:p>
      <w:pPr>
        <w:pStyle w:val="Oformateradtext"/>
        <w:rPr/>
      </w:pPr>
      <w:r>
        <w:rPr/>
        <w:t>a.k.a.  cranks) altogether: do not send them e-mail, do not refer to their</w:t>
      </w:r>
    </w:p>
    <w:p>
      <w:pPr>
        <w:pStyle w:val="Oformateradtext"/>
        <w:rPr/>
      </w:pPr>
      <w:r>
        <w:rPr/>
        <w:t>posts or even name in your messages.  Just pretend they do not exist and</w:t>
      </w:r>
    </w:p>
    <w:p>
      <w:pPr>
        <w:pStyle w:val="Oformateradtext"/>
        <w:rPr/>
      </w:pPr>
      <w:r>
        <w:rPr/>
        <w:t>they will go away!  Why?  Because attention and an opportunity to argue is</w:t>
      </w:r>
    </w:p>
    <w:p>
      <w:pPr>
        <w:pStyle w:val="Oformateradtext"/>
        <w:rPr/>
      </w:pPr>
      <w:r>
        <w:rPr/>
        <w:t>all they are looking for.  Ignoring them is the ONLY way to deal with the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One particularly easy way to ignore people is to use a KILL file.  KILL</w:t>
      </w:r>
    </w:p>
    <w:p>
      <w:pPr>
        <w:pStyle w:val="Oformateradtext"/>
        <w:rPr/>
      </w:pPr>
      <w:r>
        <w:rPr/>
        <w:t>files allow you to specify that you do not want to see any articles on a</w:t>
      </w:r>
    </w:p>
    <w:p>
      <w:pPr>
        <w:pStyle w:val="Oformateradtext"/>
        <w:rPr/>
      </w:pPr>
      <w:r>
        <w:rPr/>
        <w:t>certain topic or by a certain person.  If used, they can increase your</w:t>
      </w:r>
    </w:p>
    <w:p>
      <w:pPr>
        <w:pStyle w:val="Oformateradtext"/>
        <w:rPr/>
      </w:pPr>
      <w:r>
        <w:rPr/>
        <w:t>enjoyment of sci.astro considerably.  The creation and maintenance depends</w:t>
      </w:r>
    </w:p>
    <w:p>
      <w:pPr>
        <w:pStyle w:val="Oformateradtext"/>
        <w:rPr/>
      </w:pPr>
      <w:r>
        <w:rPr/>
        <w:t>upon the particular newsreader you use, but you may want to consult the</w:t>
      </w:r>
    </w:p>
    <w:p>
      <w:pPr>
        <w:pStyle w:val="Oformateradtext"/>
        <w:rPr/>
      </w:pPr>
      <w:r>
        <w:rPr/>
        <w:t>_KILL file FAQ_, &lt;URL:http://www.faqs.org/faqs/killfile-faq/&gt;, (also</w:t>
      </w:r>
    </w:p>
    <w:p>
      <w:pPr>
        <w:pStyle w:val="Oformateradtext"/>
        <w:rPr/>
      </w:pPr>
      <w:r>
        <w:rPr/>
        <w:t>available via _anonymous ftp_,</w:t>
      </w:r>
    </w:p>
    <w:p>
      <w:pPr>
        <w:pStyle w:val="Oformateradtext"/>
        <w:rPr/>
      </w:pPr>
      <w:r>
        <w:rPr/>
        <w:t>&lt;URL:ftp://rtfm.mit.edu/pub/usenet-by-group/news.answers/killfile-faq&gt;,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What about *spams*?  Spams are the posting of a totally irrelevant (often</w:t>
      </w:r>
    </w:p>
    <w:p>
      <w:pPr>
        <w:pStyle w:val="Oformateradtext"/>
        <w:rPr/>
      </w:pPr>
      <w:r>
        <w:rPr/>
        <w:t>commercial) message to several (often many) groups by people who are just</w:t>
      </w:r>
    </w:p>
    <w:p>
      <w:pPr>
        <w:pStyle w:val="Oformateradtext"/>
        <w:rPr/>
      </w:pPr>
      <w:r>
        <w:rPr/>
        <w:t>trying to reach as many USENET readers as possible, indiscriminately.  They</w:t>
      </w:r>
    </w:p>
    <w:p>
      <w:pPr>
        <w:pStyle w:val="Oformateradtext"/>
        <w:rPr/>
      </w:pPr>
      <w:r>
        <w:rPr/>
        <w:t>do not target you personally, but rather all of USENET.  The ONLY</w:t>
      </w:r>
    </w:p>
    <w:p>
      <w:pPr>
        <w:pStyle w:val="Oformateradtext"/>
        <w:rPr/>
      </w:pPr>
      <w:r>
        <w:rPr/>
        <w:t>appropriate action is to send a message to their news administrator (</w:t>
      </w:r>
    </w:p>
    <w:p>
      <w:pPr>
        <w:pStyle w:val="Oformateradtext"/>
        <w:rPr/>
      </w:pPr>
      <w:r>
        <w:rPr/>
        <w:t>usenet or postmaster@their.site) complaining about it and asking for their</w:t>
      </w:r>
    </w:p>
    <w:p>
      <w:pPr>
        <w:pStyle w:val="Oformateradtext"/>
        <w:rPr/>
      </w:pPr>
      <w:r>
        <w:rPr/>
        <w:t>account to be closed (be sure to include the full spam message with all</w:t>
      </w:r>
    </w:p>
    <w:p>
      <w:pPr>
        <w:pStyle w:val="Oformateradtext"/>
        <w:rPr/>
      </w:pPr>
      <w:r>
        <w:rPr/>
        <w:t>headers).  You can send a copy of your message to the posters so that they</w:t>
      </w:r>
    </w:p>
    <w:p>
      <w:pPr>
        <w:pStyle w:val="Oformateradtext"/>
        <w:rPr/>
      </w:pPr>
      <w:r>
        <w:rPr/>
        <w:t>end up being "mailbombed" by readers (but do NOT mailbomb them by</w:t>
      </w:r>
    </w:p>
    <w:p>
      <w:pPr>
        <w:pStyle w:val="Oformateradtext"/>
        <w:rPr/>
      </w:pPr>
      <w:r>
        <w:rPr/>
        <w:t>yourself!).  There is no point in posting to the group because the spammers</w:t>
      </w:r>
    </w:p>
    <w:p>
      <w:pPr>
        <w:pStyle w:val="Oformateradtext"/>
        <w:rPr/>
      </w:pPr>
      <w:r>
        <w:rPr/>
        <w:t>do NOT read it anyway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f the post you read is inappropriate in another way, chances are it is</w:t>
      </w:r>
    </w:p>
    <w:p>
      <w:pPr>
        <w:pStyle w:val="Oformateradtext"/>
        <w:rPr/>
      </w:pPr>
      <w:r>
        <w:rPr/>
        <w:t>not intentional.  The poster was probably unaware of netiquette or rules</w:t>
      </w:r>
    </w:p>
    <w:p>
      <w:pPr>
        <w:pStyle w:val="Oformateradtext"/>
        <w:rPr/>
      </w:pPr>
      <w:r>
        <w:rPr/>
        <w:t>for this particular hierarchy/group.  Be understanding: do not flame them</w:t>
      </w:r>
    </w:p>
    <w:p>
      <w:pPr>
        <w:pStyle w:val="Oformateradtext"/>
        <w:rPr/>
      </w:pPr>
      <w:r>
        <w:rPr/>
        <w:t>on the group.  Instead, tell them politely what to do by private e-mail,</w:t>
      </w:r>
    </w:p>
    <w:p>
      <w:pPr>
        <w:pStyle w:val="Oformateradtext"/>
        <w:rPr/>
      </w:pPr>
      <w:r>
        <w:rPr/>
        <w:t>and refer them to this FAQ.  Of course, if it is a repeat offender, feel</w:t>
      </w:r>
    </w:p>
    <w:p>
      <w:pPr>
        <w:pStyle w:val="Oformateradtext"/>
        <w:rPr/>
      </w:pPr>
      <w:r>
        <w:rPr/>
        <w:t>free to flame, but only by e-mai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A.05 Can I get help on my homework from the Net?</w:t>
      </w:r>
    </w:p>
    <w:p>
      <w:pPr>
        <w:pStyle w:val="Oformateradtext"/>
        <w:rPr/>
      </w:pPr>
      <w:r>
        <w:rPr/>
        <w:t>Author:   Philippe Brieu &lt;philippeumich.edu&gt;,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Steven Willner &lt;swillner@cfa.harva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A recurring subject of discussion is the posting of homework problems.</w:t>
      </w:r>
    </w:p>
    <w:p>
      <w:pPr>
        <w:pStyle w:val="Oformateradtext"/>
        <w:rPr/>
      </w:pPr>
      <w:r>
        <w:rPr/>
        <w:t>Students should NOT ask readers to solve their homework problems in detail</w:t>
      </w:r>
    </w:p>
    <w:p>
      <w:pPr>
        <w:pStyle w:val="Oformateradtext"/>
        <w:rPr/>
      </w:pPr>
      <w:r>
        <w:rPr/>
        <w:t>in this group because they are supposed to do it themselves in the first</w:t>
      </w:r>
    </w:p>
    <w:p>
      <w:pPr>
        <w:pStyle w:val="Oformateradtext"/>
        <w:rPr/>
      </w:pPr>
      <w:r>
        <w:rPr/>
        <w:t>place, and readers are unlikely to be sympathetic to a lazy attitude.  More</w:t>
      </w:r>
    </w:p>
    <w:p>
      <w:pPr>
        <w:pStyle w:val="Oformateradtext"/>
        <w:rPr/>
      </w:pPr>
      <w:r>
        <w:rPr/>
        <w:t>importantly, answers are not guaranteed to be correct (far from that!), and</w:t>
      </w:r>
    </w:p>
    <w:p>
      <w:pPr>
        <w:pStyle w:val="Oformateradtext"/>
        <w:rPr/>
      </w:pPr>
      <w:r>
        <w:rPr/>
        <w:t>instead of getting an answer, you may initiate a long and useless</w:t>
      </w:r>
    </w:p>
    <w:p>
      <w:pPr>
        <w:pStyle w:val="Oformateradtext"/>
        <w:rPr/>
      </w:pPr>
      <w:r>
        <w:rPr/>
        <w:t>discussion on factors of two.  Do not try to disguise homework: long time</w:t>
      </w:r>
    </w:p>
    <w:p>
      <w:pPr>
        <w:pStyle w:val="Oformateradtext"/>
        <w:rPr/>
      </w:pPr>
      <w:r>
        <w:rPr/>
        <w:t>readers (there are many) will detect it and you will get flamed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However, if there is a concept you do not understand in a problem and</w:t>
      </w:r>
    </w:p>
    <w:p>
      <w:pPr>
        <w:pStyle w:val="Oformateradtext"/>
        <w:rPr/>
      </w:pPr>
      <w:r>
        <w:rPr/>
        <w:t>would like some guidance or some help getting started (not the solution),</w:t>
      </w:r>
    </w:p>
    <w:p>
      <w:pPr>
        <w:pStyle w:val="Oformateradtext"/>
        <w:rPr/>
      </w:pPr>
      <w:r>
        <w:rPr/>
        <w:t>then feel free to ask.  Or if you find conflicting sources, it's fine to</w:t>
      </w:r>
    </w:p>
    <w:p>
      <w:pPr>
        <w:pStyle w:val="Oformateradtext"/>
        <w:rPr/>
      </w:pPr>
      <w:r>
        <w:rPr/>
        <w:t>ask about that.  Basically, think of the net as a group of friends.  You</w:t>
      </w:r>
    </w:p>
    <w:p>
      <w:pPr>
        <w:pStyle w:val="Oformateradtext"/>
        <w:rPr/>
      </w:pPr>
      <w:r>
        <w:rPr/>
        <w:t>wouldn't ask your friends to do your homework for you, but you might well</w:t>
      </w:r>
    </w:p>
    <w:p>
      <w:pPr>
        <w:pStyle w:val="Oformateradtext"/>
        <w:rPr/>
      </w:pPr>
      <w:r>
        <w:rPr/>
        <w:t>ask for help in the circumstances described.  Of course it's up to you to</w:t>
      </w:r>
    </w:p>
    <w:p>
      <w:pPr>
        <w:pStyle w:val="Oformateradtext"/>
        <w:rPr/>
      </w:pPr>
      <w:r>
        <w:rPr/>
        <w:t>evaluate the answers you get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Please keep in mind that articles take anywhere from one hour to several</w:t>
      </w:r>
    </w:p>
    <w:p>
      <w:pPr>
        <w:pStyle w:val="Oformateradtext"/>
        <w:rPr/>
      </w:pPr>
      <w:r>
        <w:rPr/>
        <w:t>days to propagate to other sites.  Therefore, it is hopeless to get an</w:t>
      </w:r>
    </w:p>
    <w:p>
      <w:pPr>
        <w:pStyle w:val="Oformateradtext"/>
        <w:rPr/>
      </w:pPr>
      <w:r>
        <w:rPr/>
        <w:t>answer for an assignment you have to turn in the next day, or after the</w:t>
      </w:r>
    </w:p>
    <w:p>
      <w:pPr>
        <w:pStyle w:val="Oformateradtext"/>
        <w:rPr/>
      </w:pPr>
      <w:r>
        <w:rPr/>
        <w:t>weekend...  USENET is NOT a last minute solution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A.06 What are good Net sites for astronomy info and images?</w:t>
      </w:r>
    </w:p>
    <w:p>
      <w:pPr>
        <w:pStyle w:val="Oformateradtext"/>
        <w:rPr/>
      </w:pPr>
      <w:r>
        <w:rPr/>
        <w:t>Author:  many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list is an attempt to compile the locations of the biggest sites and</w:t>
      </w:r>
    </w:p>
    <w:p>
      <w:pPr>
        <w:pStyle w:val="Oformateradtext"/>
        <w:rPr/>
      </w:pPr>
      <w:r>
        <w:rPr/>
        <w:t>those with extensive cross-references.  Please let me know other sites</w:t>
      </w:r>
    </w:p>
    <w:p>
      <w:pPr>
        <w:pStyle w:val="Oformateradtext"/>
        <w:rPr/>
      </w:pPr>
      <w:r>
        <w:rPr/>
        <w:t>*that fall into these categories* or *categories not included*.  The FAQ</w:t>
      </w:r>
    </w:p>
    <w:p>
      <w:pPr>
        <w:pStyle w:val="Oformateradtext"/>
        <w:rPr/>
      </w:pPr>
      <w:r>
        <w:rPr/>
        <w:t>can't list everybody's favorite site, but it should list sites that</w:t>
      </w:r>
    </w:p>
    <w:p>
      <w:pPr>
        <w:pStyle w:val="Oformateradtext"/>
        <w:rPr/>
      </w:pPr>
      <w:r>
        <w:rPr/>
        <w:t>cross-reference most people's favorit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ndices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AstroWeb: Astronomy/Astrophysics on the Internet [multiple mirror sites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-   _NRAO, US East_, &lt;URL:http://fits.cv.nrao.edu/www/astronomy.html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-   _STScI, US East_, &lt;URL:http://www.stsci.edu/net-resources.html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-   _CDS, France_, &lt;URL:http://cdsweb.u-strasbg.fr/astroweb.html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-   _ESO_, &lt;URL:http://ecf.hq.eso.org/astroweb/yp_astro_resources.html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-   _ESA, Spain_, &lt;URL:http://www.vilspa.esa.es/astroweb/astronomy.html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-   _ANU, Australia_, &lt;URL:http://www.mso.anu.edu.au/%7Eanton/astroweb/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Students for the Exploration and Development of Space_,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&lt;URL:http://www.seds.org/&gt;, (SEDS) (Images, Info, and Software Archive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-   _anonymous ftp_, &lt;URL:ftp://seds.lpl.arizona.edu/pub/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-   _astroftp (text)_,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&lt;URL:ftp://seds.lpl.arizona.edu/pub/faq/astroftp.txt&gt;, list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-   _astroftp (HTML)_,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&lt;URL:ftp://seds.lpl.arizona.edu/pub/faq/astroftp.html&gt;, list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Galaxy_, &lt;URL:http://galaxy.einet.net/galaxy/Science/Astronomy.html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Google Groups_, &lt;URL:http://groups.google.com/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Data Archives and Catalogs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JPL Solar System Dynamics_, &lt;URL:http://ssd.jpl.nasa.gov/&gt;,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("information [about] all known bodies in orbit around the Sun."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Centre de Donnees astronomiques de Strasbourg_,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&lt;URL:http://cdsarc.u-strasbg.fr/&gt;, (in English and includes SIMBAD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NSSDC Astrophysics Data_, &lt;URL:http://nssdc.gsfc.nasa.gov/astro/&gt;,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(space missions and catalog data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Astronomical Data System_, &lt;URL:http://adswww.harvard.edu/&gt;,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(professional journals, conference proceedings, data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APS _Catalog of the Palomar Observatory Sky Survey_,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&lt;URL:http://isis.spa.umn.edu/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Images &amp; Simulations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Astronomy Picture of the Day_,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&lt;URL:http://antwrp.gsfc.nasa.gov/apod/astropix.html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SkyView_, &lt;URL:http://skyview.gsfc.nasa.gov&gt;, (digitized images of any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sky coordinates, multi-wavelength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Jet Propulsion Laboratory_, &lt;URL:http://www.jpl.nasa.gov/&gt;, (JPL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The Nine Planet _Planetary Picture List_,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&lt;URL:http://seds.lpl.arizona.edu/billa/tnp/picturelist.html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NASA JSC Digital Image Collection_, &lt;URL:http://images.jsc.nasa.gov/&gt;,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(mostly Earth and spacecraft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U.S.  Geological Survey_,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&lt;URL:http://www-pdsimage.wr.usgs.gov/PDS/public/mapmaker/mapmkr.htm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The Web Nebulae_, &lt;URL:http://seds.lpl.arizona.edu/billa/twn/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Messier Database_, &lt;URL:http://www.seds.org/messier/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Solar System Live_, &lt;URL:http://www.fourmilab.ch/solar/solar.html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Societies, Institutions, Publishers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American Astronomical Society_, &lt;URL:http://www.aas.org/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Royal Astronomical Society_, &lt;URL:http://www.ras.org.uk/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American Association of Variable Star Observers_,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&lt;URL:http://www.aavso.org/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NASA_, &lt;URL:http://www.nasa.gov/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Space Telescope Electronic Information Service_,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&lt;URL:http://www.stsci.edu/resources/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Sky and Telescope_, &lt;URL:http://www.skyandtelescope.com/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USGS _Astrogeology Research Program_,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&lt;URL:http://astrogeology.usgs.gov/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Related Usenet newsgroups (see also  A.01)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*sci.physics*_, &lt;URL:news:sci.physics&gt;,: Physical laws, properties, etc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*sci.physics.particle*_, &lt;URL:news:sci.physics.particle&gt;,: Particle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physics discussion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*sci.space.**: Discussions of space policy, travel, technology, etc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*talk.origins*: Discussions of creationism vs.  evolution, the Big Bang,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and other science topic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Related FAQs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Many related newsgroups have FAQ's.  Most can be obtained by anonymous ftp</w:t>
      </w:r>
    </w:p>
    <w:p>
      <w:pPr>
        <w:pStyle w:val="Oformateradtext"/>
        <w:rPr/>
      </w:pPr>
      <w:r>
        <w:rPr/>
        <w:t>from _rtfm.mit.edu_, &lt;URL:ftp://rtfm.mit.edu/pub/usenet-by-hierarchy/sci/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FAQ for *sci.physics*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vailable via _anonymous ftp_,</w:t>
      </w:r>
    </w:p>
    <w:p>
      <w:pPr>
        <w:pStyle w:val="Oformateradtext"/>
        <w:rPr/>
      </w:pPr>
      <w:r>
        <w:rPr/>
        <w:t>&lt;URL:ftp://rtfm.mit.edu/pub/usenet-by-hierarchy/sci/physics&gt;, and on the</w:t>
      </w:r>
    </w:p>
    <w:p>
      <w:pPr>
        <w:pStyle w:val="Oformateradtext"/>
        <w:rPr/>
      </w:pPr>
      <w:r>
        <w:rPr/>
        <w:t>Web from various mirrors including _US West Coast mirror_,</w:t>
      </w:r>
    </w:p>
    <w:p>
      <w:pPr>
        <w:pStyle w:val="Oformateradtext"/>
        <w:rPr/>
      </w:pPr>
      <w:r>
        <w:rPr/>
        <w:t>&lt;URL:http://math.ucr.edu/home/baez/physics/&gt;, _European mirror_,</w:t>
      </w:r>
    </w:p>
    <w:p>
      <w:pPr>
        <w:pStyle w:val="Oformateradtext"/>
        <w:rPr/>
      </w:pPr>
      <w:r>
        <w:rPr/>
        <w:t>&lt;URL:http://www.desy.de/user/projects/Physics/&gt;, and _Australia mirror_,</w:t>
      </w:r>
    </w:p>
    <w:p>
      <w:pPr>
        <w:pStyle w:val="Oformateradtext"/>
        <w:rPr/>
      </w:pPr>
      <w:r>
        <w:rPr/>
        <w:t>&lt;URL:http://hermes.physics.adelaide.edu.au/%7Edkoks/Faq/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FAQ for *sci.space*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vailable via _anonymous ftp_,</w:t>
      </w:r>
    </w:p>
    <w:p>
      <w:pPr>
        <w:pStyle w:val="Oformateradtext"/>
        <w:rPr/>
      </w:pPr>
      <w:r>
        <w:rPr/>
        <w:t>&lt;URL:ftp://rtfm.mit.edu/pub/usenet-by-hierarchy/sci/space/science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Astro/Space Frequently Seen Acronyms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vailable via _anonymous ftp_,</w:t>
      </w:r>
    </w:p>
    <w:p>
      <w:pPr>
        <w:pStyle w:val="Oformateradtext"/>
        <w:rPr/>
      </w:pPr>
      <w:r>
        <w:rPr/>
        <w:t>&lt;URL:ftp://rtfm.mit.edu/pub/usenet-by-hierarchy/sci/space/science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FAQ for *sci.astro.planetarium*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vailable via the _Web_,</w:t>
      </w:r>
    </w:p>
    <w:p>
      <w:pPr>
        <w:pStyle w:val="Oformateradtext"/>
        <w:rPr/>
      </w:pPr>
      <w:r>
        <w:rPr/>
        <w:t>&lt;URL:http://www.lochness.com/pltref/sapfaq.html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FAQ for *sci.skeptic*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vailable via _anonymous ftp_,</w:t>
      </w:r>
    </w:p>
    <w:p>
      <w:pPr>
        <w:pStyle w:val="Oformateradtext"/>
        <w:rPr/>
      </w:pPr>
      <w:r>
        <w:rPr/>
        <w:t>&lt;URL:ftp://rtfm.mit.edu/pub/usenet-by-hierarchy/sci/skeptic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FAQ for *talk.origins*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vailable from the _talkorigins_,</w:t>
      </w:r>
    </w:p>
    <w:p>
      <w:pPr>
        <w:pStyle w:val="Oformateradtext"/>
        <w:rPr/>
      </w:pPr>
      <w:r>
        <w:rPr/>
        <w:t>&lt;URL:http://www.talkorigins.org/origins/faqs-qa.html&gt;, Web sit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FAQ for relativity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_Usenet Relativity FAQ_,</w:t>
      </w:r>
    </w:p>
    <w:p>
      <w:pPr>
        <w:pStyle w:val="Oformateradtext"/>
        <w:rPr/>
      </w:pPr>
      <w:r>
        <w:rPr/>
        <w:t>&lt;URL:http://www.weburbia.com/physics/relativity.html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FAQ for black holes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_Black Holes FAQ_,</w:t>
      </w:r>
    </w:p>
    <w:p>
      <w:pPr>
        <w:pStyle w:val="Oformateradtext"/>
        <w:rPr/>
      </w:pPr>
      <w:r>
        <w:rPr/>
        <w:t>&lt;URL:http://cosmology.berkeley.edu/Education/BHfaq.html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FAQ for calendars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_Calendar FAQ_, &lt;URL:http://www.tondering.dk/claus/calendar.html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FAQ for supernovae and supernova remnants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_Supernovae and Supernova Remnants FAQ_,</w:t>
      </w:r>
    </w:p>
    <w:p>
      <w:pPr>
        <w:pStyle w:val="Oformateradtext"/>
        <w:rPr/>
      </w:pPr>
      <w:r>
        <w:rPr/>
        <w:t>&lt;URL:http://www.talkorigins.org/faqs/supernova/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Lecture notes, essays, compilations, etc.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The Nine Planets_, &lt;URL:http://seds.lpl.arizona.edu/billa/tnp/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Nick Strobel's _Astronomy Notes_, &lt;URL:http://www.astronomynotes.com/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The Constellations and Their Stars_,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&lt;URL:http://www.astro.wisc.edu/%7Edolan/constellations/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John Baez's _General Relativity Tutorial_,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&lt;URL:http://math.ucr.edu/home/baez/gr/gr.html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The Astronomy Cafe_, &lt;URL:http://www.astronomycafe.net/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Virtual Trips_, &lt;URL:http://antwrp.gsfc.nasa.gov/htmltest/rjn_bht.html&gt;,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o black holes and neutron star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Bad Astronomy_, &lt;URL:http://www.badastronomy.com/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_Powers of 10_,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&lt;URL:http://micro.magnet.fsu.edu/primer/java/scienceopticsu/powersof10/&gt;,---The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Size of the Universe (interactive Java tutorial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A.07 How can I find contact addresses for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astronomers/observatories?</w:t>
      </w:r>
    </w:p>
    <w:p>
      <w:pPr>
        <w:pStyle w:val="Oformateradtext"/>
        <w:rPr/>
      </w:pPr>
      <w:r>
        <w:rPr/>
        <w:t>Author:   Ralph Martin &lt;ralf@ast.cam.ac.uk&gt;,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Luisa Rebull &lt;rebull@boron.uchicago.edu&gt;,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e first thing to try would be to visit your favorite search engine and</w:t>
      </w:r>
    </w:p>
    <w:p>
      <w:pPr>
        <w:pStyle w:val="Oformateradtext"/>
        <w:rPr/>
      </w:pPr>
      <w:r>
        <w:rPr/>
        <w:t>enter the astronomer or observatory's name.  Most astronomers and</w:t>
      </w:r>
    </w:p>
    <w:p>
      <w:pPr>
        <w:pStyle w:val="Oformateradtext"/>
        <w:rPr/>
      </w:pPr>
      <w:r>
        <w:rPr/>
        <w:t>observatories today have Web sites.  Although they may not be</w:t>
      </w:r>
    </w:p>
    <w:p>
      <w:pPr>
        <w:pStyle w:val="Oformateradtext"/>
        <w:rPr/>
      </w:pPr>
      <w:r>
        <w:rPr/>
        <w:t>comprehensive, there are two astronomy-oriented Web sites with astronomer</w:t>
      </w:r>
    </w:p>
    <w:p>
      <w:pPr>
        <w:pStyle w:val="Oformateradtext"/>
        <w:rPr/>
      </w:pPr>
      <w:r>
        <w:rPr/>
        <w:t>and/or observatory information.  They are the _Astronomy Search Engine</w:t>
      </w:r>
    </w:p>
    <w:p>
      <w:pPr>
        <w:pStyle w:val="Oformateradtext"/>
        <w:rPr/>
      </w:pPr>
      <w:r>
        <w:rPr/>
        <w:t>(English site)_, &lt;URL:http://star-www.rl.ac.uk/astrolist/astrosearch.html&gt;,</w:t>
      </w:r>
    </w:p>
    <w:p>
      <w:pPr>
        <w:pStyle w:val="Oformateradtext"/>
        <w:rPr/>
      </w:pPr>
      <w:r>
        <w:rPr/>
        <w:t>or _Astronomy Search Engine (German site)_,</w:t>
      </w:r>
    </w:p>
    <w:p>
      <w:pPr>
        <w:pStyle w:val="Oformateradtext"/>
        <w:rPr/>
      </w:pPr>
      <w:r>
        <w:rPr/>
        <w:t>&lt;URL:http://www.astro.uni-jena.de/Often_used/astrosearch.html&gt;, and the</w:t>
      </w:r>
    </w:p>
    <w:p>
      <w:pPr>
        <w:pStyle w:val="Oformateradtext"/>
        <w:rPr/>
      </w:pPr>
      <w:r>
        <w:rPr/>
        <w:t>_Star*s Family of Astronomy_,</w:t>
      </w:r>
    </w:p>
    <w:p>
      <w:pPr>
        <w:pStyle w:val="Oformateradtext"/>
        <w:rPr/>
      </w:pPr>
      <w:r>
        <w:rPr/>
        <w:t>&lt;URL:http://vizier.u-strasbg.fr/starsfamily.html&gt;, resources.  The latter</w:t>
      </w:r>
    </w:p>
    <w:p>
      <w:pPr>
        <w:pStyle w:val="Oformateradtext"/>
        <w:rPr/>
      </w:pPr>
      <w:r>
        <w:rPr/>
        <w:t>is part of the AstroWeb Consortium (see A.06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A.08 Which observatories offer tours or public viewing?</w:t>
      </w:r>
    </w:p>
    <w:p>
      <w:pPr>
        <w:pStyle w:val="Oformateradtext"/>
        <w:rPr/>
      </w:pPr>
      <w:r>
        <w:rPr/>
        <w:t>Author:  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Many larger observatories do offer tours.  If the observatory of interest</w:t>
      </w:r>
    </w:p>
    <w:p>
      <w:pPr>
        <w:pStyle w:val="Oformateradtext"/>
        <w:rPr/>
      </w:pPr>
      <w:r>
        <w:rPr/>
        <w:t>has a Web page, that should provide a way to contact somebody at the</w:t>
      </w:r>
    </w:p>
    <w:p>
      <w:pPr>
        <w:pStyle w:val="Oformateradtext"/>
        <w:rPr/>
      </w:pPr>
      <w:r>
        <w:rPr/>
        <w:t>observatory, see the FAQ "What are good Net sites for astronomy info and</w:t>
      </w:r>
    </w:p>
    <w:p>
      <w:pPr>
        <w:pStyle w:val="Oformateradtext"/>
        <w:rPr/>
      </w:pPr>
      <w:r>
        <w:rPr/>
        <w:t>images?"  and How can I find contact addresses for</w:t>
      </w:r>
    </w:p>
    <w:p>
      <w:pPr>
        <w:pStyle w:val="Oformateradtext"/>
        <w:rPr/>
      </w:pPr>
      <w:r>
        <w:rPr/>
        <w:t>astronomers/observatories?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A.09 Is there a list of astro jokes?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Of course!  Astronomy is not an entirely sirius subject.  Rather than try</w:t>
      </w:r>
    </w:p>
    <w:p>
      <w:pPr>
        <w:pStyle w:val="Oformateradtext"/>
        <w:rPr/>
      </w:pPr>
      <w:r>
        <w:rPr/>
        <w:t>to explain how many astronomers change light bulbs, please see the _Science</w:t>
      </w:r>
    </w:p>
    <w:p>
      <w:pPr>
        <w:pStyle w:val="Oformateradtext"/>
        <w:rPr/>
      </w:pPr>
      <w:r>
        <w:rPr/>
        <w:t>Jokes Collection_, &lt;URL:http://www.xs4all.nl/%7Ejcdverha/scijokes/&gt;, and</w:t>
      </w:r>
    </w:p>
    <w:p>
      <w:pPr>
        <w:pStyle w:val="Oformateradtext"/>
        <w:rPr/>
      </w:pPr>
      <w:r>
        <w:rPr/>
        <w:t>Yahoo!'s _science humor_,</w:t>
      </w:r>
    </w:p>
    <w:p>
      <w:pPr>
        <w:pStyle w:val="Oformateradtext"/>
        <w:rPr/>
      </w:pPr>
      <w:r>
        <w:rPr/>
        <w:t>&lt;URL:http://dir.yahoo.com/Entertainment/Humor/Science/&gt;, entri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A.10 What are good books on astronomy (especially for beginners)?</w:t>
      </w:r>
    </w:p>
    <w:p>
      <w:pPr>
        <w:pStyle w:val="Oformateradtext"/>
        <w:rPr/>
      </w:pPr>
      <w:r>
        <w:rPr/>
        <w:t>Author:  Hartmut Frommert &lt;spider@seds.org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Observing guides and images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Kenneth Glyn Jones.  _Messier's Nebulae and Star Clusters_.  Sky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Publishing 1968, 2nd ed 19XX.  427p.  A great handbook and resource!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Contains introduction to historical and astronomical background together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with data, historic and newer descriptions with a finder chart, drawing,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and photo (in appendix) for each object, plus biographical and historical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material on Messier and the other discoverers and early researchers of the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Messier objec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John Mallas &amp; Everitt Kreimer.  _The Messier Album_.  Sky Publishing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1978, 248p.  Messier biography (by Owen Gingerich), reprint of Messier's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original catalog (in French), descriptions for each object (but M102) with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finder chart, drawing (from 4") and b/w photo (12 1/2").  Messier object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chart of the Heavens, check list, color photos of some, 248 p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Hans Vehrenberg.  _Atlas of Deep Sky Splendors_.  Vehrenberg+Sky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Publishing 1st ed.  196X, 4th edition 198X, 242p.  Original title: _Mein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Messier-Buch (My Messier Book)_.  Schmidt photo charts of all Messier and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many other Deep Sky objects, partially color, descriptions, some with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photos from observatori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Don Machholz.  _Messier Marathon Observer's Guide -- Handbook and Atlas_.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Make Wood Products, P.O.Box 1716, Colfax, CA 95713 (USA).  Interesting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stuff on Charles Messier, his comets, his catalog including discussion of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"nebulous" (missing, stellar, and the star cloud) and "add-on" objects, a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catalog, finder charts, plus proposed Marath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A.11 Are there other sources of information?</w:t>
      </w:r>
    </w:p>
    <w:p>
      <w:pPr>
        <w:pStyle w:val="Oformateradtext"/>
        <w:rPr/>
      </w:pPr>
      <w:r>
        <w:rPr/>
        <w:t>Author:  Hartmut Frommert &lt;spider@seds.org&gt;,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n general, do not underestimate your local library.  It likely contains</w:t>
      </w:r>
    </w:p>
    <w:p>
      <w:pPr>
        <w:pStyle w:val="Oformateradtext"/>
        <w:rPr/>
      </w:pPr>
      <w:r>
        <w:rPr/>
        <w:t>encyclopediae and other reference sources to answer many ques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Pictures and/or other astronomical information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The Armagh Planetarium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College Hill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Armagh BT61 9DB, Northern Ireland, U.K.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Fax: +44 (0)861 52 6187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Astronomical Society of the Pacific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390 Ashton Avenue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San Francisco, CA 94112, USA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e-mail: asp@stars.sfsu.edu (customer correspondence)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Phone: +1 (415) 337 2624, Toll free (U.S. only): 800 335 2624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Fax:   +1 (415) 337 5205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The Hansen Planetarium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1845 South 300 West,#A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Salt Lake City, Utah 84115, USA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Phone: +1 (801) 483 5400, Toll free (USA only): 800 321 2369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Fax:   +1 (801) 483 5484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Holiday Film Corporation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P.O.Box 619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12607 E. Philadelphia St.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Whittier, CA 90608, USA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List of Great Observatories making Astronomical Photographs publicly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vailable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Hartmut Frommert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University of Constance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Dept. of Physics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P.O.Box 5560 M 678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D-78464 Konstanz, Germany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Phone: +49 7531-88-3789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E-Mail: spider@seds.org</w:t>
      </w:r>
    </w:p>
    <w:p>
      <w:pPr>
        <w:pStyle w:val="Oformateradtext"/>
        <w:rPr/>
      </w:pPr>
      <w:r>
        <w:rPr/>
        <w:t xml:space="preserve">_http://www.seds.org/%7Espider/obs-ims.txt_, &lt;URL:http://www.seds.org/%7Espider/obs-ims.txt&gt;,_anonymous ftp list_, &lt;URL:ftp://www.seds.org/pub/info/obs-ims.txt&gt;,     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A.12 How can I find an astronomy club?</w:t>
      </w:r>
    </w:p>
    <w:p>
      <w:pPr>
        <w:pStyle w:val="Oformateradtext"/>
        <w:rPr/>
      </w:pPr>
      <w:r>
        <w:rPr/>
        <w:t>Author:  Joseph Lazio &lt;jlazio@patriot.net&gt;,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Steve Willner &lt;swillner@cfa183.harva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ere are a few different ways to find astronomy clubs (listed in no</w:t>
      </w:r>
    </w:p>
    <w:p>
      <w:pPr>
        <w:pStyle w:val="Oformateradtext"/>
        <w:rPr/>
      </w:pPr>
      <w:r>
        <w:rPr/>
        <w:t>particular order)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Check Sky &amp; Telescope's annual listing of astronomy clubs and societi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Contact a local university or college (if there is one near you).  Often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imes if there's a department of physics and/or astronomy, somebody within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t may know of a local club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Contact local science museums, planetaria, or other similar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organiza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 Check the AstroWeb listing, see the FAQ "What are good Net sites for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astronomy info and images?"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A.13 Where can I find out about public lectures or star parties?</w:t>
      </w:r>
    </w:p>
    <w:p>
      <w:pPr>
        <w:pStyle w:val="Oformateradtext"/>
        <w:rPr/>
      </w:pPr>
      <w:r>
        <w:rPr/>
        <w:t>Author:  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Very often public lectures and star parties are hosted by astronomy clubs.</w:t>
      </w:r>
    </w:p>
    <w:p>
      <w:pPr>
        <w:pStyle w:val="Oformateradtext"/>
        <w:rPr/>
      </w:pPr>
      <w:r>
        <w:rPr/>
        <w:t>The list of ways to find astronomy clubs, given in the FAQ "How can I find</w:t>
      </w:r>
    </w:p>
    <w:p>
      <w:pPr>
        <w:pStyle w:val="Oformateradtext"/>
        <w:rPr/>
      </w:pPr>
      <w:r>
        <w:rPr/>
        <w:t>an astronomy club?", can be exploited to find lectures and parties as wel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opyright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document, as a collection, is Copyright 2002 by T.  Joseph W.  Lazio</w:t>
      </w:r>
    </w:p>
    <w:p>
      <w:pPr>
        <w:pStyle w:val="Oformateradtext"/>
        <w:rPr/>
      </w:pPr>
      <w:r>
        <w:rPr/>
        <w:t>&lt;jlazio@patriot.net&gt;.  The individual articles are copyright by the</w:t>
      </w:r>
    </w:p>
    <w:p>
      <w:pPr>
        <w:pStyle w:val="Oformateradtext"/>
        <w:rPr/>
      </w:pPr>
      <w:r>
        <w:rPr/>
        <w:t>individual authors listed.  All rights are reserved.  Permission to use,</w:t>
      </w:r>
    </w:p>
    <w:p>
      <w:pPr>
        <w:pStyle w:val="Oformateradtext"/>
        <w:rPr/>
      </w:pPr>
      <w:r>
        <w:rPr/>
        <w:t>copy and distribute this unmodified document by any means and for any</w:t>
      </w:r>
    </w:p>
    <w:p>
      <w:pPr>
        <w:pStyle w:val="Oformateradtext"/>
        <w:rPr/>
      </w:pPr>
      <w:r>
        <w:rPr/>
        <w:t>purpose EXCEPT PROFIT PURPOSES is hereby granted, provided that both the</w:t>
      </w:r>
    </w:p>
    <w:p>
      <w:pPr>
        <w:pStyle w:val="Oformateradtext"/>
        <w:rPr/>
      </w:pPr>
      <w:r>
        <w:rPr/>
        <w:t>above Copyright notice and this permission notice appear in all copies of</w:t>
      </w:r>
    </w:p>
    <w:p>
      <w:pPr>
        <w:pStyle w:val="Oformateradtext"/>
        <w:rPr/>
      </w:pPr>
      <w:r>
        <w:rPr/>
        <w:t>the FAQ itself.  Reproducing this FAQ by any means, included, but not</w:t>
      </w:r>
    </w:p>
    <w:p>
      <w:pPr>
        <w:pStyle w:val="Oformateradtext"/>
        <w:rPr/>
      </w:pPr>
      <w:r>
        <w:rPr/>
        <w:t>limited to, printing, copying existing prints, publishing by electronic or</w:t>
      </w:r>
    </w:p>
    <w:p>
      <w:pPr>
        <w:pStyle w:val="Oformateradtext"/>
        <w:rPr/>
      </w:pPr>
      <w:r>
        <w:rPr/>
        <w:t>other means, implies full agreement to the above non-profit-use clause,</w:t>
      </w:r>
    </w:p>
    <w:p>
      <w:pPr>
        <w:pStyle w:val="Oformateradtext"/>
        <w:rPr/>
      </w:pPr>
      <w:r>
        <w:rPr/>
        <w:t>unless upon prior written permission of the autho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FAQ is provided by the authors "as is," with all its faults.  Any</w:t>
      </w:r>
    </w:p>
    <w:p>
      <w:pPr>
        <w:pStyle w:val="Oformateradtext"/>
        <w:rPr/>
      </w:pPr>
      <w:r>
        <w:rPr/>
        <w:t>express or implied warranties, including, but not limited to, any implied</w:t>
      </w:r>
    </w:p>
    <w:p>
      <w:pPr>
        <w:pStyle w:val="Oformateradtext"/>
        <w:rPr/>
      </w:pPr>
      <w:r>
        <w:rPr/>
        <w:t>warranties of merchantability, accuracy, or fitness for any particular</w:t>
      </w:r>
    </w:p>
    <w:p>
      <w:pPr>
        <w:pStyle w:val="Oformateradtext"/>
        <w:rPr/>
      </w:pPr>
      <w:r>
        <w:rPr/>
        <w:t>purpose, are disclaimed.  If you use the information in this document, in</w:t>
      </w:r>
    </w:p>
    <w:p>
      <w:pPr>
        <w:pStyle w:val="Oformateradtext"/>
        <w:rPr/>
      </w:pPr>
      <w:r>
        <w:rPr/>
        <w:t>any way, you do so at your own ris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2:13:00Z</dcterms:created>
  <dc:creator>?</dc:creator>
  <dc:description/>
  <dc:language>en-US</dc:language>
  <cp:lastModifiedBy>?</cp:lastModifiedBy>
  <dcterms:modified xsi:type="dcterms:W3CDTF">2008-04-23T22:13:00Z</dcterms:modified>
  <cp:revision>2</cp:revision>
  <dc:subject/>
  <dc:title>From: T</dc:title>
</cp:coreProperties>
</file>