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From: jlazio@patriot.net</w:t>
      </w:r>
    </w:p>
    <w:p>
      <w:pPr>
        <w:pStyle w:val="Oformateradtext"/>
        <w:rPr/>
      </w:pPr>
      <w:r>
        <w:rPr/>
        <w:t>Newsgroups: sci.astro,sci.astro.seti,sci.answers,news.answers</w:t>
      </w:r>
    </w:p>
    <w:p>
      <w:pPr>
        <w:pStyle w:val="Oformateradtext"/>
        <w:rPr/>
      </w:pPr>
      <w:r>
        <w:rPr/>
        <w:t>Subject: [sci.astro,sci.astro.seti] Contents (Astronomy Frequently Asked Questions) (0/9)</w:t>
      </w:r>
    </w:p>
    <w:p>
      <w:pPr>
        <w:pStyle w:val="Oformateradtext"/>
        <w:rPr/>
      </w:pPr>
      <w:r>
        <w:rPr/>
        <w:t>Approved: news-answers-request@MIT.EDU</w:t>
      </w:r>
    </w:p>
    <w:p>
      <w:pPr>
        <w:pStyle w:val="Oformateradtext"/>
        <w:rPr/>
      </w:pPr>
      <w:r>
        <w:rPr/>
        <w:t>Followup-To: poster</w:t>
      </w:r>
    </w:p>
    <w:p>
      <w:pPr>
        <w:pStyle w:val="Oformateradtext"/>
        <w:rPr/>
      </w:pPr>
      <w:r>
        <w:rPr/>
        <w:t>Date: 07 May 2003 19:35:25 -0400</w:t>
      </w:r>
    </w:p>
    <w:p>
      <w:pPr>
        <w:pStyle w:val="Oformateradtext"/>
        <w:rPr/>
      </w:pPr>
      <w:r>
        <w:rPr/>
        <w:t>Organization: Posted via Supernews, http://www.supernews.com</w:t>
      </w:r>
    </w:p>
    <w:p>
      <w:pPr>
        <w:pStyle w:val="Oformateradtext"/>
        <w:rPr/>
      </w:pPr>
      <w:r>
        <w:rPr/>
        <w:t>Message-ID: &lt;ll1xzawcsi.fsf@adams.patriot.net&gt;</w:t>
      </w:r>
    </w:p>
    <w:p>
      <w:pPr>
        <w:pStyle w:val="Oformateradtext"/>
        <w:rPr/>
      </w:pPr>
      <w:r>
        <w:rPr/>
        <w:t>Sender: jlazio@adams.patriot.net</w:t>
      </w:r>
    </w:p>
    <w:p>
      <w:pPr>
        <w:pStyle w:val="Oformateradtext"/>
        <w:rPr/>
      </w:pPr>
      <w:r>
        <w:rPr/>
        <w:t>Summary: This posting provides a table of contents for the Frequently</w:t>
      </w:r>
    </w:p>
    <w:p>
      <w:pPr>
        <w:pStyle w:val="Oformateradtext"/>
        <w:rPr/>
      </w:pPr>
      <w:r>
        <w:rPr/>
        <w:tab/>
        <w:t>Asked Questions list for sci.astro and sci.astro.seti</w:t>
      </w:r>
    </w:p>
    <w:p>
      <w:pPr>
        <w:pStyle w:val="Oformateradtext"/>
        <w:rPr/>
      </w:pPr>
      <w:r>
        <w:rPr/>
        <w:t>User-Agent: Gnus/5.0808 (Gnus v5.8.8) Emacs/20.7</w:t>
      </w:r>
    </w:p>
    <w:p>
      <w:pPr>
        <w:pStyle w:val="Oformateradtext"/>
        <w:rPr/>
      </w:pPr>
      <w:r>
        <w:rPr/>
        <w:t>MIME-Version: 1.0</w:t>
      </w:r>
    </w:p>
    <w:p>
      <w:pPr>
        <w:pStyle w:val="Oformateradtext"/>
        <w:rPr/>
      </w:pPr>
      <w:r>
        <w:rPr/>
        <w:t>Content-Type: text/plain; charset=us-ascii</w:t>
      </w:r>
    </w:p>
    <w:p>
      <w:pPr>
        <w:pStyle w:val="Oformateradtext"/>
        <w:rPr/>
      </w:pPr>
      <w:r>
        <w:rPr/>
        <w:t>X-Complaints-To: abuse@supernews.com</w:t>
      </w:r>
    </w:p>
    <w:p>
      <w:pPr>
        <w:pStyle w:val="Oformateradtext"/>
        <w:rPr/>
      </w:pPr>
      <w:r>
        <w:rPr/>
        <w:t>Lines: 28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URL: http://sciastro.astronomy.net/</w:t>
      </w:r>
    </w:p>
    <w:p>
      <w:pPr>
        <w:pStyle w:val="Oformateradtext"/>
        <w:rPr/>
      </w:pPr>
      <w:r>
        <w:rPr/>
        <w:t>Posting-frequency: semi-monthly (Wednesday)</w:t>
      </w:r>
    </w:p>
    <w:p>
      <w:pPr>
        <w:pStyle w:val="Oformateradtext"/>
        <w:rPr/>
      </w:pPr>
      <w:r>
        <w:rPr/>
        <w:t>Archive-name: astronomy/faq/part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Introduction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sci.astro is a newsgroup devoted to the discussion of the science of</w:t>
      </w:r>
    </w:p>
    <w:p>
      <w:pPr>
        <w:pStyle w:val="Oformateradtext"/>
        <w:rPr/>
      </w:pPr>
      <w:r>
        <w:rPr/>
        <w:t>astronomy.  As such its content ranges from the Earth to the farthest</w:t>
      </w:r>
    </w:p>
    <w:p>
      <w:pPr>
        <w:pStyle w:val="Oformateradtext"/>
        <w:rPr/>
      </w:pPr>
      <w:r>
        <w:rPr/>
        <w:t>reaches of the Universe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However, certain questions tend to appear fairly regularly.  This</w:t>
      </w:r>
    </w:p>
    <w:p>
      <w:pPr>
        <w:pStyle w:val="Oformateradtext"/>
        <w:rPr/>
      </w:pPr>
      <w:r>
        <w:rPr/>
        <w:t>document attempts to summarize answers to these question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This document is posted on the first and third Wednesdays of each</w:t>
      </w:r>
    </w:p>
    <w:p>
      <w:pPr>
        <w:pStyle w:val="Oformateradtext"/>
        <w:rPr/>
      </w:pPr>
      <w:r>
        <w:rPr/>
        <w:t>month to the newsgroups sci.astro and sci.astro.seti.  It is available</w:t>
      </w:r>
    </w:p>
    <w:p>
      <w:pPr>
        <w:pStyle w:val="Oformateradtext"/>
        <w:rPr/>
      </w:pPr>
      <w:r>
        <w:rPr/>
        <w:t>via anonymous ftp from</w:t>
      </w:r>
    </w:p>
    <w:p>
      <w:pPr>
        <w:pStyle w:val="Oformateradtext"/>
        <w:rPr/>
      </w:pPr>
      <w:r>
        <w:rPr/>
        <w:t>&lt;URL:ftp://rtfm.mit.edu/pub/usenet/news.answers/astronomy/faq/&gt;, and</w:t>
      </w:r>
    </w:p>
    <w:p>
      <w:pPr>
        <w:pStyle w:val="Oformateradtext"/>
        <w:rPr/>
      </w:pPr>
      <w:r>
        <w:rPr/>
        <w:t>it is on the World Wide Web at</w:t>
      </w:r>
    </w:p>
    <w:p>
      <w:pPr>
        <w:pStyle w:val="Oformateradtext"/>
        <w:rPr/>
      </w:pPr>
      <w:r>
        <w:rPr/>
        <w:t>&lt;URL:http://sciastro.astronomy.net/sci.astro.html&gt; and</w:t>
      </w:r>
    </w:p>
    <w:p>
      <w:pPr>
        <w:pStyle w:val="Oformateradtext"/>
        <w:rPr/>
      </w:pPr>
      <w:r>
        <w:rPr/>
        <w:t>&lt;URL:http://www.faqs.org/faqs/astronomy/faq/&gt;.  A partial list of</w:t>
      </w:r>
    </w:p>
    <w:p>
      <w:pPr>
        <w:pStyle w:val="Oformateradtext"/>
        <w:rPr/>
      </w:pPr>
      <w:r>
        <w:rPr/>
        <w:t>worldwide mirrors (both ftp and Web) is maintained at</w:t>
      </w:r>
    </w:p>
    <w:p>
      <w:pPr>
        <w:pStyle w:val="Oformateradtext"/>
        <w:rPr/>
      </w:pPr>
      <w:r>
        <w:rPr/>
        <w:t>&lt;URL:http://sciastro.astronomy.net/mirrors.html&gt;.  (As a general note,</w:t>
      </w:r>
    </w:p>
    <w:p>
      <w:pPr>
        <w:pStyle w:val="Oformateradtext"/>
        <w:rPr/>
      </w:pPr>
      <w:r>
        <w:rPr/>
        <w:t>many other FAQs are also available from</w:t>
      </w:r>
    </w:p>
    <w:p>
      <w:pPr>
        <w:pStyle w:val="Oformateradtext"/>
        <w:rPr/>
      </w:pPr>
      <w:r>
        <w:rPr/>
        <w:t>&lt;URL:ftp://rtfm.mit.edu/pub/usenet/news.answers/&gt;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Questions/comments/flames should be directed to the FAQ maintainer,</w:t>
      </w:r>
    </w:p>
    <w:p>
      <w:pPr>
        <w:pStyle w:val="Oformateradtext"/>
        <w:rPr/>
      </w:pPr>
      <w:r>
        <w:rPr/>
        <w:t>Joseph Lazio (jlazio@patriot.net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Copyright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This document, as a collection, is Copyright 1995--2003 by T. Joseph</w:t>
      </w:r>
    </w:p>
    <w:p>
      <w:pPr>
        <w:pStyle w:val="Oformateradtext"/>
        <w:rPr/>
      </w:pPr>
      <w:r>
        <w:rPr/>
        <w:t>W. Lazio (jlazio@patriot.net).  The individual articles are copyright</w:t>
      </w:r>
    </w:p>
    <w:p>
      <w:pPr>
        <w:pStyle w:val="Oformateradtext"/>
        <w:rPr/>
      </w:pPr>
      <w:r>
        <w:rPr/>
        <w:t>by the individual authors listed.  All rights are reserved.</w:t>
      </w:r>
    </w:p>
    <w:p>
      <w:pPr>
        <w:pStyle w:val="Oformateradtext"/>
        <w:rPr/>
      </w:pPr>
      <w:r>
        <w:rPr/>
        <w:t>Permission to use, copy and distribute this unmodified document by any</w:t>
      </w:r>
    </w:p>
    <w:p>
      <w:pPr>
        <w:pStyle w:val="Oformateradtext"/>
        <w:rPr/>
      </w:pPr>
      <w:r>
        <w:rPr/>
        <w:t>means and for any purpose EXCEPT PROFIT PURPOSES is hereby granted,</w:t>
      </w:r>
    </w:p>
    <w:p>
      <w:pPr>
        <w:pStyle w:val="Oformateradtext"/>
        <w:rPr/>
      </w:pPr>
      <w:r>
        <w:rPr/>
        <w:t>provided that both the above Copyright notice and this permission</w:t>
      </w:r>
    </w:p>
    <w:p>
      <w:pPr>
        <w:pStyle w:val="Oformateradtext"/>
        <w:rPr/>
      </w:pPr>
      <w:r>
        <w:rPr/>
        <w:t>notice appear in all copies of the FAQ itself.  Reproducing this FAQ</w:t>
      </w:r>
    </w:p>
    <w:p>
      <w:pPr>
        <w:pStyle w:val="Oformateradtext"/>
        <w:rPr/>
      </w:pPr>
      <w:r>
        <w:rPr/>
        <w:t>by any means, included, but not limited to, printing, copying existing</w:t>
      </w:r>
    </w:p>
    <w:p>
      <w:pPr>
        <w:pStyle w:val="Oformateradtext"/>
        <w:rPr/>
      </w:pPr>
      <w:r>
        <w:rPr/>
        <w:t>prints, publishing by electronic or other means, implies full</w:t>
      </w:r>
    </w:p>
    <w:p>
      <w:pPr>
        <w:pStyle w:val="Oformateradtext"/>
        <w:rPr/>
      </w:pPr>
      <w:r>
        <w:rPr/>
        <w:t>agreement to the above non-profit-use clause, unless upon prior</w:t>
      </w:r>
    </w:p>
    <w:p>
      <w:pPr>
        <w:pStyle w:val="Oformateradtext"/>
        <w:rPr/>
      </w:pPr>
      <w:r>
        <w:rPr/>
        <w:t>written permission of the authors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This FAQ is provided by the authors "as is," with all its faults.  Any</w:t>
      </w:r>
    </w:p>
    <w:p>
      <w:pPr>
        <w:pStyle w:val="Oformateradtext"/>
        <w:rPr/>
      </w:pPr>
      <w:r>
        <w:rPr/>
        <w:t>express or implied warranties, including, but not limited to, any</w:t>
      </w:r>
    </w:p>
    <w:p>
      <w:pPr>
        <w:pStyle w:val="Oformateradtext"/>
        <w:rPr/>
      </w:pPr>
      <w:r>
        <w:rPr/>
        <w:t>implied warranties of merchantability, accuracy, or fitness for any</w:t>
      </w:r>
    </w:p>
    <w:p>
      <w:pPr>
        <w:pStyle w:val="Oformateradtext"/>
        <w:rPr/>
      </w:pPr>
      <w:r>
        <w:rPr/>
        <w:t>particular purpose, are disclaimed.  If you use the information in</w:t>
      </w:r>
    </w:p>
    <w:p>
      <w:pPr>
        <w:pStyle w:val="Oformateradtext"/>
        <w:rPr/>
      </w:pPr>
      <w:r>
        <w:rPr/>
        <w:t>this document, in any way, you do so at your own risk.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>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ubject: Table of Content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Dates in brackets are last edit.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A.00 The Internet and other information source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.01 What are the sci.astro* newsgroups about? [1999-11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.02 How do I subscribe to sci.astro*? [1998-02-28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.03 What are the guidelines for posting on astronomy (sci.astro*)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 xml:space="preserve">newsgroups? [1995-07-10]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.04 What should I do if I see an article that doesn't follow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these guidelines?  (What about cranks?) [1997-02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.05 Can I get help on my homework from the Net? [1995-07-26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A.06 What are good Net sites for astronomy info and 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images? [2003-04-2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A.07 How can I find contact addresses for </w:t>
      </w:r>
    </w:p>
    <w:p>
      <w:pPr>
        <w:pStyle w:val="Oformateradtext"/>
        <w:rPr/>
      </w:pPr>
      <w:r>
        <w:rPr>
          <w:rFonts w:eastAsia="Courier New"/>
        </w:rPr>
        <w:t xml:space="preserve">          </w:t>
      </w:r>
      <w:r>
        <w:rPr/>
        <w:t>astronomers/observatories? [1996-12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.08 Which observatories offer tours or public viewing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1995-09-1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.09 Is there a list of astro jokes? [1999-12-15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.10 What are good books on astronomy (especially for beginners)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 xml:space="preserve">[1995-06-27]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.11 Are there other sources of information? [1996-01-2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.12 How can I find an astronomy club? [1996-01-2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A.13 Where can I find out about public lectures or star parties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1995-09-17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B.00 General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01 What good is astronomy anyway? [1997-08-06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02 What are the largest telescopes? [2001-02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03 What new telescopes/instruments are being built? [2000-01-0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04 What is the resolution of a telescope? [1995-08-2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05 What's the difference between astronomy and astrology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1995-08-2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06 Is there scientific evidence for/against astrology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1995-08-2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07 What about God and the creation? [1995-08-2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08 What kind of telescope should I buy? [2001-01-1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09 What are the possessive adjectives for the planets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1995-12-05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10 Are the planets associated with days of the week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2000-11-12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B.11 Why does the Moon look so big when it's near the 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horizon? [1997-01-2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12 Is it O.K. to look at the Sun or solar eclipses using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exposed film? CDs? [1996-11-20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B.13 Can stars be seen in the daytime from the bottom of a tall 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chimney, a deep well, or deep mine shaft? [1996-06-1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14 Why do eggs balance on the equinox? [1996-06-1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15 Is the Earth's sky blue because its atmosphere is nitrogen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 xml:space="preserve">and oxygen?  Or could other planets also have blue 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skies? [1998-02-06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16 What are the Lagrangian (L) points? [2000-06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17 Are humans affected psychologically and/or physically by</w:t>
      </w:r>
    </w:p>
    <w:p>
      <w:pPr>
        <w:pStyle w:val="Oformateradtext"/>
        <w:rPr/>
      </w:pPr>
      <w:r>
        <w:rPr/>
        <w:tab/>
        <w:t xml:space="preserve"> lunar cycles? [2000-06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B.18 How do I become an astronomer?  What school should I 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attend? [1996-07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19 What was the Star of Bethlehem? [2002-05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B.20 Is it possible to see the Moon landing sites? [2002-05-07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C.00 Time, Calendars, and Terrestrial Phenomena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C.01 When is 02/01/04? or is there a standard way of writing </w:t>
      </w:r>
    </w:p>
    <w:p>
      <w:pPr>
        <w:pStyle w:val="Oformateradtext"/>
        <w:rPr/>
      </w:pPr>
      <w:r>
        <w:rPr>
          <w:rFonts w:eastAsia="Courier New"/>
        </w:rPr>
        <w:t xml:space="preserve">           </w:t>
      </w:r>
      <w:r>
        <w:rPr/>
        <w:t>dates? [2001-12-1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2 What are all those different kinds of time? [2002-05-0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3 How do I compute astronomical phenomena for my location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2002-05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4 What's a Julian date? modified Julian date? [1998-05-06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5 Will 2000 be a leap year? [2000-03-1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6 When will the new millennium start? [2001-01-0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7 Easter: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7.1 When is Easter? [2001-08-14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7.2 Can I calculate the date of Easter? [1995-12-1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8 What is a "blue moon?" [2001-10-02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09 What is the Green Flash (or Green Ray)? [1999-01-0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10 Why isn't the earliest Sunrise (and latest Sunset) on the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longest day of the year? [2002-01-30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11 How do I calculate the phase of the moon? [2001-08-1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12 What is the time delivered by a GPS receiver? [2002-05-0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C.13 Why are there two tides a day and not just one? [1999-12-15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D.00 Astrophysic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1 Do neutrinos have rest mass?  What if they do? [2002-05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2 Have physical constants changed with time? [1997-02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3 What is gravity? [1998-11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4 Does gravity travel at the speed of light? [1998-05-06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5 What are gravitational waves? [1997-06-10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6 Can gravitational waves be detected? [2000-08-3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7 Do gravitational waves travel at the speed of light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1996-07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8 Why can't light escape from a black hole? [1995-10-05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09 How can gravity escape from a black hole? [1996-01-2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10 What are tachyons?  Are they real? [1995-10-02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11 What are magnetic monopoles?  Are they real? [1996-07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12 What is the temperature in space? [1998-04-1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D.13 Saturn's rings, proto-planetary disks, accretion disks---Why</w:t>
      </w:r>
    </w:p>
    <w:p>
      <w:pPr>
        <w:pStyle w:val="Oformateradtext"/>
        <w:rPr/>
      </w:pPr>
      <w:r>
        <w:rPr/>
        <w:tab/>
        <w:t>are disks so common? ]99-07-18]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E.00 Sun, Moon, and Planet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1 How did the solar system form? [2000-07-15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2 Has anyone attempted to discern details of the star that went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supernova and formed our local group of stars? [2002-05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3 What is the "Solar Neutrino Problem"? [1997-07-0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4 Could the Sun be part of a binary (multiple) star system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1995-08-2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5 When will the Sun die?  How? [1995-08-2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6 What happens to the planets when the Sun dies? [2000-03-1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7 Could the Sun explode? [1995-07-0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8 How are solar system objects and features named? [1995-11-29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09 Where can I find pictures and planetary data? (ref)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0 Could Jupiter become a star? [1995-07-0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1 Is Pluto a planet?  Is Ceres?  Is Titan? [1995-08-18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2 Additional planets: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12.1 What about a planet (Planet X) outside Pluto's orbit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2000-05-21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12.2 What about a planet inside Mercury's orbit? [1996-11-20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3 Won't there be catastrophes when the planets align in the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year 2000? [2000-07-15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4 Earth-Moon system: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14.1 Why doesn't the Moon rotate? [1997-10-01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 xml:space="preserve">14.2 Why does the Moon always show the same face to the </w:t>
      </w:r>
    </w:p>
    <w:p>
      <w:pPr>
        <w:pStyle w:val="Oformateradtext"/>
        <w:rPr/>
      </w:pPr>
      <w:r>
        <w:rPr>
          <w:rFonts w:eastAsia="Courier New"/>
        </w:rPr>
        <w:t xml:space="preserve">           </w:t>
      </w:r>
      <w:r>
        <w:rPr/>
        <w:t>Earth? [1997-10-01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14.3 Is the Moon moving away from the Earth? (and why is Phobos</w:t>
      </w:r>
    </w:p>
    <w:p>
      <w:pPr>
        <w:pStyle w:val="Oformateradtext"/>
        <w:rPr/>
      </w:pPr>
      <w:r>
        <w:rPr>
          <w:rFonts w:eastAsia="Courier New"/>
        </w:rPr>
        <w:t xml:space="preserve">           </w:t>
      </w:r>
      <w:r>
        <w:rPr/>
        <w:t>moving closer to Mars?) [1997-06-04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14.4 What was the origin of the Moon? [1998-11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5 What's the difference between a solar and lunar eclipse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Where can I find more information about eclipses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2001-01-1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6 What's the Oort Cloud and Kuiper Belt? [1998-02-28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7 Asteroid Impacts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17.1 What would be the effects of an asteroid impact on the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Earth? [1998-04-14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17.2 What can we do about avoiding impacts? [1998-04-1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8 What's the difference between meteoroids, meteors, and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meteorites? [1998-04-1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E.19 How do we know that meteorites are from the Mars? (or the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 xml:space="preserve">Moon?) [2002-05-04] 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F.00 Extraterrestrial Life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1 What is life? [1997-09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2 Life in the Solar System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2.1 Is there life on Mars? [1996-09-03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2.2 Is there life in Jupiter (or Saturn)? [1996-09-03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2.3 Is there life on Jupiter's moon, Europa? [1996-09-03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2.4 Life on Titan? [1997-08-05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3 What is the Drake equation? [1995-10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4 What is the Fermi paradox? [1995-12-28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5 Could we detect extraterrestrial life? [1999-09-15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6 How far away could we detect radio transmissions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1996-09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7 What's a Dyson sphere? [1997-06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8 What is happening with SETI now? [1998-01-3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09 Why search for extraterrestrial intelligence using radio?</w:t>
      </w:r>
    </w:p>
    <w:p>
      <w:pPr>
        <w:pStyle w:val="Oformateradtext"/>
        <w:rPr/>
      </w:pPr>
      <w:r>
        <w:rPr/>
        <w:tab/>
        <w:t xml:space="preserve"> Why not &lt;fill in the blank&gt; method? [2000-01-0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10 Why do we assume that other beings must be based on carbon?</w:t>
      </w:r>
    </w:p>
    <w:p>
      <w:pPr>
        <w:pStyle w:val="Oformateradtext"/>
        <w:rPr/>
      </w:pPr>
      <w:r>
        <w:rPr/>
        <w:tab/>
        <w:t>Why couldn't organisms be based on other substances?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[2001-03-20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F.11 Could life occur on an interstellar planet? [2003-04-27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G.00 Star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1 What are all those different kinds of stars?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1.1 General overview and main sequence stars [1996-01-02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1.2 White dwarfs [2003-04-27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1.3 Neutron stars [2003-04-27]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01.4 Black holes [2003-04-2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2 Are there any green stars? [1995-12-28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3 What are the biggest and smallest stars? [1998-06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4 What fraction of stars are in multiple systems? [1995-06-2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5 Where can I get stellar data (especially distances)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2001-01-17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6 Which nearby stars might become supernovae? [2000-02-20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G.07 What will happen on Earth if a nearby star 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explodes? [1998-02-1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8 How are stars named?  Can I name/buy one? [1995-12-28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09 Do other stars have planets?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10 What happens to the planets when a planetary nebula is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formed?  Do they get flung out of the solar system? [2002-05-04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11 How far away is the farthest star? [1999-01-01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G.12 Do star maps (or galaxy maps) correct for the motions of the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stars? [1999-05-19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H.00 Galaxies, Clusters, and QSO's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1 How many stars, galaxies, clusters, QSO's etc. in the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Universe? [1997-08-06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2 Is there dark matter in galaxies? [1997-12-02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3 What is the Hubble constant?  What is the best value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1995-07-19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4 How are galaxy distances measured? [1995-06-29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5 When people speak of galaxies X billion light years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away, does this mean they are that far away now or were that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far away when the light left them? [1997-08-06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6 What are QSO's ("quasars")? [1995-06-29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7 Are the QSO's really at their redshift distances?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[2003-02-18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8 What about apparent faster-than-light motions? [1995-06-29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H.09 What's the Local Group? [1999-05-19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I.00 Cosmology and the Universe [1998-02-28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I.01 What do we know about the properties of the Universe?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02 Why do astronomers favor the Big Bang model of the Universe?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03 Where is the center of the Universe?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04 What do people mean by an "open," "flat," or "closed"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Universe?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05 If the Universe is expanding, what about me? or the Earth? or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ab/>
        <w:t xml:space="preserve"> the Solar System?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06 What is inflation?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07 How can the Big Bang (or inflation) be right?  Doesn't it</w:t>
      </w:r>
    </w:p>
    <w:p>
      <w:pPr>
        <w:pStyle w:val="Oformateradtext"/>
        <w:rPr/>
      </w:pPr>
      <w:r>
        <w:rPr/>
        <w:tab/>
        <w:t xml:space="preserve"> violate the idea that nothing can move faster than light?</w:t>
      </w:r>
    </w:p>
    <w:p>
      <w:pPr>
        <w:pStyle w:val="Oformateradtext"/>
        <w:rPr/>
      </w:pPr>
      <w:r>
        <w:rPr/>
        <w:tab/>
        <w:t xml:space="preserve"> (Also, can objects expand away from us faster than the speed</w:t>
      </w:r>
    </w:p>
    <w:p>
      <w:pPr>
        <w:pStyle w:val="Oformateradtext"/>
        <w:rPr/>
      </w:pPr>
      <w:r>
        <w:rPr/>
        <w:tab/>
        <w:t xml:space="preserve"> of light?)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08 If the Universe is only 10 billion years old, how can we see</w:t>
      </w:r>
    </w:p>
    <w:p>
      <w:pPr>
        <w:pStyle w:val="Oformateradtext"/>
        <w:rPr/>
      </w:pPr>
      <w:r>
        <w:rPr/>
        <w:tab/>
        <w:t xml:space="preserve"> objects that are now 30 billion light years away?  Why isn't</w:t>
      </w:r>
    </w:p>
    <w:p>
      <w:pPr>
        <w:pStyle w:val="Oformateradtext"/>
        <w:rPr/>
      </w:pPr>
      <w:r>
        <w:rPr/>
        <w:tab/>
        <w:t xml:space="preserve"> the most distant object we can see only 5 billion light years</w:t>
      </w:r>
    </w:p>
    <w:p>
      <w:pPr>
        <w:pStyle w:val="Oformateradtext"/>
        <w:rPr/>
      </w:pPr>
      <w:r>
        <w:rPr/>
        <w:tab/>
        <w:t xml:space="preserve"> away?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09 How can the oldest stars in the Universe be older than the</w:t>
      </w:r>
    </w:p>
    <w:p>
      <w:pPr>
        <w:pStyle w:val="Oformateradtext"/>
        <w:rPr/>
      </w:pPr>
      <w:r>
        <w:rPr/>
        <w:tab/>
        <w:t xml:space="preserve"> Universe?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10 What is the Universe expanding into?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11 Are galaxies really moving away from us or is space-time just</w:t>
      </w:r>
    </w:p>
    <w:p>
      <w:pPr>
        <w:pStyle w:val="Oformateradtext"/>
        <w:rPr/>
      </w:pPr>
      <w:r>
        <w:rPr/>
        <w:tab/>
        <w:t xml:space="preserve"> expanding?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12 How can the Universe be infinite if it was all concentrated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into a point at the Big Bang?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13 Why haven't the cosmic microwave background photons outrun the</w:t>
      </w:r>
    </w:p>
    <w:p>
      <w:pPr>
        <w:pStyle w:val="Oformateradtext"/>
        <w:rPr/>
      </w:pPr>
      <w:r>
        <w:rPr/>
        <w:tab/>
        <w:t xml:space="preserve"> galaxies in the Big Bang?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14 Can the cosmic microwave background be redshifted starlight?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15 Why is the sky dark at night? (Olbers' paradox) [2001-10-02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16 What about objects with discordant redshifts?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17 Since energy is conserved, where does the energy of</w:t>
      </w:r>
    </w:p>
    <w:p>
      <w:pPr>
        <w:pStyle w:val="Oformateradtext"/>
        <w:rPr/>
      </w:pPr>
      <w:r>
        <w:rPr>
          <w:rFonts w:eastAsia="Courier New"/>
        </w:rPr>
        <w:t xml:space="preserve">         </w:t>
      </w:r>
      <w:r>
        <w:rPr/>
        <w:t>redshifted photons go? [1998-12-03]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I.18 There are different ways to measure distances in cosmology?</w:t>
      </w:r>
    </w:p>
    <w:p>
      <w:pPr>
        <w:pStyle w:val="Oformateradtext"/>
        <w:rPr/>
      </w:pPr>
      <w:r>
        <w:rPr/>
        <w:tab/>
        <w:t>[1999-07-06]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2:15:00Z</dcterms:created>
  <dc:creator>?</dc:creator>
  <dc:description/>
  <dc:language>en-US</dc:language>
  <cp:lastModifiedBy>?</cp:lastModifiedBy>
  <dcterms:modified xsi:type="dcterms:W3CDTF">2008-04-23T22:15:00Z</dcterms:modified>
  <cp:revision>2</cp:revision>
  <dc:subject/>
  <dc:title>From: jlazio@patriot</dc:title>
</cp:coreProperties>
</file>